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1.03.2011г. № 9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В администрацию Надеждинского сельского поселения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указывается наименование кадрового подразделения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и сельского поселения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характера муниципального служащего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и сельского поселения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Я, </w:t>
      </w:r>
      <w:r>
        <w:rPr>
          <w:rFonts w:cs="Arial" w:ascii="Arial" w:hAnsi="Arial"/>
          <w:u w:val="single"/>
        </w:rPr>
        <w:t>Карпова Оксана Михайловна, 18.08.1978 года рождения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(фамилия, имя, отчество, дата рождения)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администрация сельского поселения, специалист 2 разряда</w:t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основное место работы или службы, занимаемая должность)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проживающая по адресу: </w:t>
      </w:r>
      <w:r>
        <w:rPr>
          <w:rFonts w:cs="Arial" w:ascii="Arial" w:hAnsi="Arial"/>
          <w:u w:val="single"/>
        </w:rPr>
        <w:t>ЕАО, Биробиджанский район, с. Надеждинское, ул. Центральная, д. 59, кв. 2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(адрес места жительства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сообщаю сведения о своих доходах за отчетный период с 01 января 2012 г. по 31 декабря 2012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Раздел 1. Сведения о доходах¹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0"/>
        <w:gridCol w:w="22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дохо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Величина дохода²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по основному месту работы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386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педагогическ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научн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иной творческ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вкладов в банках и иных кредитных организац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доходы (указать вид дохода)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доход за отчетный перио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386,31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¹ 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² Доход, полученный  в  иностранной валюте, указывается  в рублях по курсу Банка России на дату получения доход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Раздел 2. Сведения об имуществе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2.1. Недвижимое имущество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038"/>
        <w:gridCol w:w="2155"/>
        <w:gridCol w:w="2106"/>
        <w:gridCol w:w="159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 наименование имуществ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(адрес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 м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участки ²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ые дом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часть жилого             дома, Сейдалиева Галина Максимовна, Сейдалиев Максим Михайлови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 №3-26 от 07.02.1994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АО Биробиджанский район с. Надеждинское ул. Центральная д.53 кв.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– 65,2 кв.м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ая – 43,0 кв.м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ы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чи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и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е недвижимое имущество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 муниципального служащего администрации сельского поселения, который представляет сведе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²  Указывается 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2.2. Транспортные средств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50"/>
        <w:gridCol w:w="2700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марк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автобус НИССАН ХО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АО Биробиджанский р-н с. Надеждинское ул. Центральная 59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грузовые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прицепы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транспортные средств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яйственная техник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транспорт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шный транспорт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транспортные средств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Указывается  вид  собственности  (индивидуальная,  общая);  для совместной собственности указываются иные лица (Ф.И.О. или наименование), в собственности которых находится  имущество;  для  долевой  собственности указывается доля муниципального служащего администрации сельского поселения,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690"/>
        <w:gridCol w:w="1350"/>
        <w:gridCol w:w="108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и адрес   </w:t>
              <w:br/>
              <w:t xml:space="preserve">банка или иной кредитной </w:t>
              <w:br/>
              <w:t>организаци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валюта </w:t>
              <w:br/>
              <w:t>счета 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 </w:t>
              <w:br/>
              <w:t>открытия</w:t>
              <w:br/>
              <w:t>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ер 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ток на </w:t>
              <w:br/>
              <w:t>счете²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 Указываются  вид 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²  Остаток  на  счете  указывается по состоянию на отчетную дату. Для счетов  в  иностранной  валюте  остаток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Раздел 4. Сведения о ценных бумагах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4.1. Акции и иное участие в коммерческих организация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800"/>
        <w:gridCol w:w="1395"/>
        <w:gridCol w:w="1575"/>
        <w:gridCol w:w="144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>организации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</w:t>
              <w:br/>
              <w:t xml:space="preserve">организации   </w:t>
              <w:br/>
              <w:t>(адрес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авный  </w:t>
              <w:br/>
              <w:t xml:space="preserve">капитал ² </w:t>
              <w:br/>
              <w:t>(руб.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 </w:t>
              <w:br/>
              <w:t>участия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  <w:br/>
              <w:t>участия 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¹  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²  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³ 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4  Указываются  основание  приобретения  доли  участия (учредительный договор,  приватизация,  покупка, 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4.2. Иные ценные бумаг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90"/>
        <w:gridCol w:w="1890"/>
        <w:gridCol w:w="153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ценной бумаги¹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>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>(руб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е   </w:t>
              <w:b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ая   </w:t>
              <w:br/>
              <w:t>стоимость²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  <w:r>
        <w:rPr>
          <w:rFonts w:cs="Arial" w:ascii="Arial" w:hAnsi="Arial"/>
          <w:u w:val="single"/>
        </w:rPr>
        <w:t>не имею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¹   Указываются  все  ценные  бумаги  по  видам 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²  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5.1. Объекты недвижимого имущества, находящиеся в пользовании</w:t>
      </w:r>
      <w:r>
        <w:rPr>
          <w:rFonts w:cs="Arial" w:ascii="Arial" w:hAnsi="Arial"/>
        </w:rPr>
        <w:t xml:space="preserve">¹ 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2160"/>
        <w:gridCol w:w="216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     </w:t>
              <w:br/>
              <w:t>имущества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сроки  </w:t>
              <w:br/>
              <w:t xml:space="preserve">пользования ³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  </w:t>
              <w:br/>
              <w:t>пользования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  </w:t>
              <w:br/>
              <w:t xml:space="preserve">нахождения </w:t>
              <w:br/>
              <w:t>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¹   Указываются по состоянию на отчетную дат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²  Указывается  вид  недвижимого  имущества (земельный участок, жилой дом, дача и другие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³   Указываются  вид 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  Указываются    основание   пользования   (договор,   фактическое предоставление  и другие), а также реквизиты (дата, номер) соответствующего договора или акта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5.2. Прочие обязательства¹  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30" w:type="dxa"/>
        <w:jc w:val="left"/>
        <w:tblInd w:w="-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022"/>
        <w:gridCol w:w="1569"/>
        <w:gridCol w:w="2242"/>
        <w:gridCol w:w="2153"/>
        <w:gridCol w:w="1918"/>
      </w:tblGrid>
      <w:tr>
        <w:trPr>
          <w:trHeight w:val="48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 </w:t>
              <w:br/>
              <w:t xml:space="preserve">обязательства² 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едитор </w:t>
              <w:br/>
              <w:t xml:space="preserve">(должник) ³  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 </w:t>
              <w:br/>
              <w:t xml:space="preserve">возникновения  4  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    </w:t>
              <w:br/>
              <w:t>обязательства 5 (руб.)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ловия   </w:t>
              <w:br/>
              <w:t>обязательства6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"29" марта 2013 г. 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(подпись муниципального служащего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администрации сельского поселения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¹  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²  Указывается существо обязательства (заем, кредит и другие)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³  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 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 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21:14:00Z</dcterms:created>
  <dc:creator>Demo</dc:creator>
  <dc:description/>
  <cp:keywords/>
  <dc:language>en-US</dc:language>
  <cp:lastModifiedBy>User</cp:lastModifiedBy>
  <cp:lastPrinted>2013-03-25T12:10:00Z</cp:lastPrinted>
  <dcterms:modified xsi:type="dcterms:W3CDTF">2013-03-25T00:10:00Z</dcterms:modified>
  <cp:revision>5</cp:revision>
  <dc:subject/>
  <dc:title/>
</cp:coreProperties>
</file>