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униципального района ЕАО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Ладынская Елена Васильевна, 19.11.1984  г.р., Заместитель главы администрации Надежд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(фамилия, имя, отчество, дата рождения)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основное место работы или службы, занимаемая должность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живающая по адресу: ЕАО, Биробиджанский район, с. Надеждинское, ул. Центральная д.23 кв.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дрес места жительства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ообщаю сведения о своих доходах за отчетный период с 01 января 2012г. по 31 декабря 2012 г., об  имуществе, принадлежащем мне на праве собственности,   о  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0"/>
        <w:gridCol w:w="2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8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88,7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вид  собственности  (индивидуальная,  общая);  для совместной собственности указываются иные лица (Ф.И.О. или наименование), в собственности которых находится  имущество;  для  долевой  собственности указывается доля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1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799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ик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от 05.05.201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 руб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__" ___________ 20__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4:00Z</dcterms:created>
  <dc:creator>Demo</dc:creator>
  <dc:description/>
  <cp:keywords/>
  <dc:language>en-US</dc:language>
  <cp:lastModifiedBy>Demo</cp:lastModifiedBy>
  <cp:lastPrinted>2013-03-20T09:54:00Z</cp:lastPrinted>
  <dcterms:modified xsi:type="dcterms:W3CDTF">2013-03-19T23:55:00Z</dcterms:modified>
  <cp:revision>7</cp:revision>
  <dc:subject/>
  <dc:title/>
</cp:coreProperties>
</file>