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03.2011г. № 9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 администрацию Надежди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кадрового подразде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актера супруги (супруга) и несовершеннолетних детей муниципального служащего администрации сельского поселения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Я, </w:t>
      </w:r>
      <w:r>
        <w:rPr>
          <w:rFonts w:cs="Arial" w:ascii="Arial" w:hAnsi="Arial"/>
          <w:u w:val="single"/>
        </w:rPr>
        <w:t>Карпова Оксана Михайловна, 18.08.1978 года рождения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дминистрация сельского поселения, специалист 2 разряд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проживающая по адресу: </w:t>
      </w:r>
      <w:r>
        <w:rPr>
          <w:rFonts w:cs="Arial" w:ascii="Arial" w:hAnsi="Arial"/>
          <w:u w:val="single"/>
        </w:rPr>
        <w:t>ЕАО, Биробиджанский район, с. Надеждинское, ул. Центральная, д. 59, кв. 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сообщаю сведения о доходах моей </w:t>
      </w:r>
      <w:r>
        <w:rPr>
          <w:rFonts w:cs="Arial" w:ascii="Arial" w:hAnsi="Arial"/>
          <w:u w:val="single"/>
        </w:rPr>
        <w:t>дочери Карповой Арины Владимировны, 16.08.2002 года рождения, обучающейся 4 класса МКОУ СОШ села Надеждинско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Сведения предоставляются отдельно на супругу (супруга) и на каждого из несовершеннолетних детей муниципального служащего администрации сельского поселения, который предо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1. Сведения о доходах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0"/>
        <w:gridCol w:w="22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х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дохода  ²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по основному месту работы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педагоги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научн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иной творческой деятельности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вкладов в банках и иных кредитны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ходы (указать вид доход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оциальное пособие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 за отчет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¹ 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аздел 2. Сведения об имуществ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0"/>
        <w:gridCol w:w="2160"/>
        <w:gridCol w:w="2070"/>
        <w:gridCol w:w="1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 наименов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(адрес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²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ые дом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 недвижимое имущество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семьи  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²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.2. Транспортные сред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50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марк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грузовые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техник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транспортные средства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семьи муниципального служащего администрации сельского поселения, который представляет свед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90"/>
        <w:gridCol w:w="135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адрес   </w:t>
              <w:br/>
              <w:t xml:space="preserve">банка или иной кредитной </w:t>
              <w:br/>
              <w:t>орган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валюта </w:t>
              <w:br/>
              <w:t>счета 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ок на </w:t>
              <w:br/>
              <w:t>счете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¹  Указываются  вид 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²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здел 4. Сведения о ценных бумагах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4.1. Акции и иное участие в коммерческих организация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00"/>
        <w:gridCol w:w="1395"/>
        <w:gridCol w:w="1575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вный  </w:t>
              <w:br/>
              <w:t xml:space="preserve">капитал ² </w:t>
              <w:br/>
              <w:t>(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</w:t>
              <w:br/>
              <w:t>участия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  <w:br/>
              <w:t>участия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² 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³ 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4.2. Иные ценные бума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90"/>
        <w:gridCol w:w="1890"/>
        <w:gridCol w:w="153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ценной бумаги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  </w:t>
              <w:br/>
              <w:t>стоимость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¹ 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² 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5.1. Объекты недвижимого имущества, находящиеся в пользовании</w:t>
      </w:r>
      <w:r>
        <w:rPr>
          <w:rFonts w:cs="Arial" w:ascii="Arial" w:hAnsi="Arial"/>
        </w:rPr>
        <w:t xml:space="preserve">¹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    </w:t>
              <w:br/>
              <w:t>имущества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и сроки  </w:t>
              <w:br/>
              <w:t xml:space="preserve">пользования 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 </w:t>
              <w:br/>
              <w:t>пользования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¹  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²  Указывается  вид  недвижимого 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³  Указываются  вид 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  Указываются основание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5.2. Прочие обязательства¹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022"/>
        <w:gridCol w:w="1569"/>
        <w:gridCol w:w="2242"/>
        <w:gridCol w:w="2153"/>
        <w:gridCol w:w="1918"/>
      </w:tblGrid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</w:t>
              <w:br/>
              <w:t xml:space="preserve">обязательства² 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ор </w:t>
              <w:br/>
              <w:t xml:space="preserve">(должник) ³ 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 </w:t>
              <w:br/>
              <w:t xml:space="preserve">возникновения  4 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</w:t>
              <w:br/>
              <w:t>обязательства 5 (руб.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  </w:t>
              <w:br/>
              <w:t>обязательства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"29" марта 2013 г. 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подпись муниципального служащего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администрации сельского поселения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¹  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²  Указывается существо обязательства (заем, кредит и другие)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³  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1:10:00Z</dcterms:created>
  <dc:creator>Demo</dc:creator>
  <dc:description/>
  <cp:keywords/>
  <dc:language>en-US</dc:language>
  <cp:lastModifiedBy>User</cp:lastModifiedBy>
  <cp:lastPrinted>2013-03-25T11:33:00Z</cp:lastPrinted>
  <dcterms:modified xsi:type="dcterms:W3CDTF">2013-03-24T23:33:00Z</dcterms:modified>
  <cp:revision>8</cp:revision>
  <dc:subject/>
  <dc:title/>
</cp:coreProperties>
</file>