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Холтобин Леонид Анатольевич, 20.02.1990 г.р. специалист 3 разряда администрации Надежд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фамилия, имя, отчество, дата рождения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сновное место работы или службы, занимаемая должность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оживающий по адресу: Е.А.О. Биробиджанский район с. Надеждинское ул.Молодежная д.9 кв.2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ю сведения о своих доходах за отчетный период с 01 января 2012 г. по 31 декабря 2012 г., об  имуществе, принадлежащем мне на праве собственности,   о   вкладах в банках, ценных бумагах,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0"/>
        <w:gridCol w:w="2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43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43,0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вид  собственности  (индивидуальная,  общая);  для совместной собственности указываются иные лица (Ф.И.О. или наименование), в собственности которых находится  имущество;  для  долевой  собственности указывается доля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03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__" ___________ 20__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4:00Z</dcterms:created>
  <dc:creator>Demo</dc:creator>
  <dc:description/>
  <cp:keywords/>
  <dc:language>en-US</dc:language>
  <cp:lastModifiedBy>Demo</cp:lastModifiedBy>
  <cp:lastPrinted>2013-03-27T08:13:00Z</cp:lastPrinted>
  <dcterms:modified xsi:type="dcterms:W3CDTF">2013-03-26T22:13:00Z</dcterms:modified>
  <cp:revision>5</cp:revision>
  <dc:subject/>
  <dc:title/>
</cp:coreProperties>
</file>