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района ЕАО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администрации Надеждинского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Я, Ладынская Елена Васильевна, 19.11.1984 г.р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меститель главы администрации Надеждинского сельского посел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оживающий по адресу: ЕАО, Биробиджанский район. с. Надеждинское ул. Центральная д.23 кв.1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общаю  сведения о доходах моей несовершеннолетней дочери Ладынской Василина Сергеевны 09.12.2009 г.р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(фамилия, имя, отчество, дата рождения)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е работает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. Января 2012 по 31 декабря 2012 г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__" ___________ 20__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0:00Z</dcterms:created>
  <dc:creator>Demo</dc:creator>
  <dc:description/>
  <cp:keywords/>
  <dc:language>en-US</dc:language>
  <cp:lastModifiedBy>Demo</cp:lastModifiedBy>
  <cp:lastPrinted>2013-03-20T09:58:00Z</cp:lastPrinted>
  <dcterms:modified xsi:type="dcterms:W3CDTF">2013-03-19T23:59:00Z</dcterms:modified>
  <cp:revision>7</cp:revision>
  <dc:subject/>
  <dc:title/>
</cp:coreProperties>
</file>