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3.2011г. № 9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 администрацию Надежди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Я, </w:t>
      </w:r>
      <w:r>
        <w:rPr>
          <w:rFonts w:cs="Arial" w:ascii="Arial" w:hAnsi="Arial"/>
          <w:u w:val="single"/>
        </w:rPr>
        <w:t>Легинчук Светлана Николаевна, 09.08.1986 года рожден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дминистрация сельского поселения, старший специалист 1 разряда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основное место работы или службы, занимаемая должность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проживающая по адресу: </w:t>
      </w:r>
      <w:r>
        <w:rPr>
          <w:rFonts w:cs="Arial" w:ascii="Arial" w:hAnsi="Arial"/>
          <w:u w:val="single"/>
        </w:rPr>
        <w:t>ЕАО, Биробиджанский район, с. Надеждинское, ул. Центральная, д. 35, кв. 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ообщаю сведения о своих доходах за отчетный период с 0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0"/>
        <w:gridCol w:w="22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Величина дохода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 725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749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 474,54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0"/>
        <w:gridCol w:w="2160"/>
        <w:gridCol w:w="2070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вид  собственности  (индивидуальная,  общая);  для совместной собственности указываются иные лица (Ф.И.О. или наименование), в собственности которых находится  имущество;  для  долевой  собственности указывается доля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  <w:r>
        <w:rPr>
          <w:rFonts w:cs="Arial" w:ascii="Arial" w:hAnsi="Arial"/>
          <w:u w:val="single"/>
        </w:rPr>
        <w:t>не имею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29" марта 2013 г. 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14:00Z</dcterms:created>
  <dc:creator>Demo</dc:creator>
  <dc:description/>
  <cp:keywords/>
  <dc:language>en-US</dc:language>
  <cp:lastModifiedBy>Demo</cp:lastModifiedBy>
  <cp:lastPrinted>2013-02-27T09:00:00Z</cp:lastPrinted>
  <dcterms:modified xsi:type="dcterms:W3CDTF">2013-02-26T23:02:00Z</dcterms:modified>
  <cp:revision>6</cp:revision>
  <dc:subject/>
  <dc:title/>
</cp:coreProperties>
</file>