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11.03.2011 г. № 9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дминистрацию Надеждинского сельского поселения Биробиджанского МР ЕА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супруги (супруга) и несовершеннолетних детей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ельского поселения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, Кожухова Ирина Александровна 20.02.1978 г. р.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Администрация Надеждинского сельского поселения , специалист эксперт – главный бухгалтер администрации сельского поселения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оживающая по адресу: 679517, ЕАО, Биробиджанский р-н, с.Надеждинское, ул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лодёжная, д.11, кв. 2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ообщаю  сведения о доходах моего супруга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Кожухова Константина Ивановича 05.04.1973 г. р.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едение ЛП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н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 имуществе,  принадлежащем   ей (ему) на праве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 с 01 января 2012г. по 31 декабря 2012г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Сведения предоставляются отдельно на супругу (супруга) и на каждого из несовершеннолетних детей муниципального служащего администрации сельского поселения, который предоставляет сведения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0"/>
        <w:gridCol w:w="22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ЛПХ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ОУ «ДПО ЕАО»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22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0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22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76"/>
        <w:gridCol w:w="2105"/>
        <w:gridCol w:w="2109"/>
        <w:gridCol w:w="18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жилая квартира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жилая квартира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собственно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собственност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деждинское, ул.Молодёжная, д.12, кв. 2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деждинское, ул.Молодёжная, д.11, кв.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 (кв. 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 (кв. м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семьи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hanging="13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) ВАЗ 21063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en-US"/>
              </w:rPr>
              <w:t>TOYO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OW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деждин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дежди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семьи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(не имеет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³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 Указываются основание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969"/>
        <w:gridCol w:w="1945"/>
        <w:gridCol w:w="2096"/>
        <w:gridCol w:w="2029"/>
        <w:gridCol w:w="1918"/>
      </w:tblGrid>
      <w:tr>
        <w:trPr>
          <w:trHeight w:val="48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ельхозбанк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 г.Биробиджан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 №245687 от 22.03.2011г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"20"  марта  2013 г. _____________ И.А.Кожухов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подпись муниципального служащего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10:00Z</dcterms:created>
  <dc:creator>Demo</dc:creator>
  <dc:description/>
  <cp:keywords/>
  <dc:language>en-US</dc:language>
  <cp:lastModifiedBy>User</cp:lastModifiedBy>
  <cp:lastPrinted>2012-04-02T09:11:00Z</cp:lastPrinted>
  <dcterms:modified xsi:type="dcterms:W3CDTF">2013-03-20T01:54:00Z</dcterms:modified>
  <cp:revision>4</cp:revision>
  <dc:subject/>
  <dc:title>                                                                                УТВЕРЖДЕНА</dc:title>
</cp:coreProperties>
</file>