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МР ЕА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супруги (супруга) и несовершеннолетних детей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, Кожухова Ирина Александровна 20.02.1978 г. р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Администрация Надеждинского сельского поселения , специалист эксперт – главный бухгалтер администрации сельского поселения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оживающая по адресу: 679517, ЕАО, Биробиджанский р-н, с.Надеждинское, ул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лодёжная, д.11, кв. 2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общаю  сведения о доходах моей несовершеннолетней дочери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(несовершеннолетней дочери, несовершеннолетнего сына)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Кожуховой Надежды Константиновны 16.03.2010 г.р.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осещает дошкольную разновозрастную группу МОУ СОШ с.Надеждинское (основное место работы или службы, н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 имуществе,  принадлежащем   ей (ему) на праве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 с 01 января 2012г. по 31декабря 2012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44"/>
        <w:gridCol w:w="2125"/>
        <w:gridCol w:w="2012"/>
        <w:gridCol w:w="182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hanging="13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(не имеет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 20 " марта  2013 г.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53:00Z</dcterms:created>
  <dc:creator>Demo</dc:creator>
  <dc:description/>
  <cp:keywords/>
  <dc:language>en-US</dc:language>
  <cp:lastModifiedBy>User</cp:lastModifiedBy>
  <cp:lastPrinted>2013-03-20T11:49:00Z</cp:lastPrinted>
  <dcterms:modified xsi:type="dcterms:W3CDTF">2013-03-20T01:53:00Z</dcterms:modified>
  <cp:revision>2</cp:revision>
  <dc:subject/>
  <dc:title>                                                                                УТВЕРЖДЕНА</dc:title>
</cp:coreProperties>
</file>