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УТВЕРЖДЕ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 поселения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от 11.03.2011 г. № 9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 Администрацию Надеждинского сельского поселения Биробиджанского района ЕАО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казывается наименование кадрового подразделения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ции сельского поселения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характера супруги (супруга) и несовершеннолетних детей муниципального служащего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администрации  Надеждинского сельского поселения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Я, Ладынская Елена Васильевна, 19.11.1984 г.р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амилия, имя, отчество, дата рождения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меститель главы администрации Надеждинского сельского поселения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2"/>
          <w:szCs w:val="22"/>
        </w:rPr>
        <w:t>основное место работы или службы, занимаемая должность; в случае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живающая по адресу: ЕАО, Биробиджанский район. с. Надеждинское ул. Центральная д.23 кв.1, сообщаю  сведения о доходах моей (моего) супруга,  Ладынского Сергея Геннадьевича, 04.05.1984 г.р.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амилия, имя, отчество, дата рождения)</w:t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Не работает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(основное место работы или службы, нанимаемая должность; в случае отсутствия основного места работы или службы – род занятий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 имуществе,  принадлежащем   ей (ему) на праве собственности,   о   вкладах  в  банках,  ценных  бумагах,  об обязательствах имущественного характера по состоянию на конец отчетного периода (на отчетную дату): с 01 января 2012 по 31 января 2012 года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Сведения предоставляются отдельно на супругу (супруга) и на каждого из несовершеннолетних детей муниципального служащего администрации сельского поселения, который предоставляет сведе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дел 1. Сведения о доходах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0"/>
        <w:gridCol w:w="22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х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дохода  ² 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по основному месту работы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педагоги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научн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иной твор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вкладов в банках и иных кредитны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(указать вид дохода)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 за отчет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¹ 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здел 2. Сведения об имуществ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1. Недвижимое имущество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0"/>
        <w:gridCol w:w="2160"/>
        <w:gridCol w:w="2070"/>
        <w:gridCol w:w="1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наименов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(адрес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²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дом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недвижимое имущество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семьи  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2.2. Транспортные средст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50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марк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обили легк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1)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Toyota Caldina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Надеждин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груз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рицеп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техник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семьи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90"/>
        <w:gridCol w:w="135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адрес   </w:t>
              <w:br/>
              <w:t xml:space="preserve">банка или иной кредитной </w:t>
              <w:br/>
              <w:t>орган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валюта </w:t>
              <w:br/>
              <w:t>счета 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ток на </w:t>
              <w:br/>
              <w:t>счете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 Указываются  вид 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²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здел 4. Сведения о ценных бумагах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4.1. Акции и иное участие в коммерчески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00"/>
        <w:gridCol w:w="1395"/>
        <w:gridCol w:w="1575"/>
        <w:gridCol w:w="14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вный  </w:t>
              <w:br/>
              <w:t xml:space="preserve">капитал ² </w:t>
              <w:br/>
              <w:t>(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</w:t>
              <w:br/>
              <w:t>участия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  <w:br/>
              <w:t>участия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² 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³ 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4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4.2. Иные ценные бума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90"/>
        <w:gridCol w:w="1890"/>
        <w:gridCol w:w="153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ценной бумаги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  </w:t>
              <w:br/>
              <w:t>стоимость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² 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.1. Объекты недвижимого имущества, находящиеся в пользовании</w:t>
      </w:r>
      <w:r>
        <w:rPr>
          <w:rFonts w:cs="Arial" w:ascii="Arial" w:hAnsi="Arial"/>
        </w:rPr>
        <w:t xml:space="preserve">¹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160"/>
        <w:gridCol w:w="216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     </w:t>
              <w:br/>
              <w:t>имущества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сроки  </w:t>
              <w:br/>
              <w:t xml:space="preserve">пользования ³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 </w:t>
              <w:br/>
              <w:t>пользования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²  Указывается  вид  недвижимого 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³  Указываются  вид 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  Указываются основание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5.2. Прочие обязательства¹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3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022"/>
        <w:gridCol w:w="1569"/>
        <w:gridCol w:w="2242"/>
        <w:gridCol w:w="2153"/>
        <w:gridCol w:w="1918"/>
      </w:tblGrid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</w:t>
              <w:br/>
              <w:t xml:space="preserve">обязательства²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ор </w:t>
              <w:br/>
              <w:t xml:space="preserve">(должник) ³ 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</w:t>
              <w:br/>
              <w:t xml:space="preserve">возникновения  4 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   </w:t>
              <w:br/>
              <w:t>обязательства 5 (руб.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  </w:t>
              <w:br/>
              <w:t>обязательства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"__" ___________ 20__ г. 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(подпись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существо обязательства (заем, кредит и другие)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3:10:00Z</dcterms:created>
  <dc:creator>Demo</dc:creator>
  <dc:description/>
  <cp:keywords/>
  <dc:language>en-US</dc:language>
  <cp:lastModifiedBy>Demo</cp:lastModifiedBy>
  <cp:lastPrinted>2013-03-20T10:00:00Z</cp:lastPrinted>
  <dcterms:modified xsi:type="dcterms:W3CDTF">2013-03-20T00:01:00Z</dcterms:modified>
  <cp:revision>10</cp:revision>
  <dc:subject/>
  <dc:title/>
</cp:coreProperties>
</file>