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Р ЕА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Кожухова Ирина Александровна 20.02.1978г.р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дминистрация Надеждинского сельского поселения специалист эксперт – главный бухгалтер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сновное место работы или службы, занимаемая должность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оживающая по адресу: ЕАО, Биробиджанский район, с. Надеждинское, ул. Молодёжная, д.11, кв. 2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ообщаю сведения о своих доходах за отчетный период с 01 января 2012г. по 31 декабря 2012г., об  имуществе, принадлежащем мне на праве собственности,   о  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0"/>
        <w:gridCol w:w="2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85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пособие на детей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---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8,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73,9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6"/>
        <w:gridCol w:w="2105"/>
        <w:gridCol w:w="2109"/>
        <w:gridCol w:w="18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жилая квартир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жилая квартир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, ул.Молодёжная, д.12, кв. 2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, ул.Молодёжная, д.11, кв.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 (кв. 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 (кв. м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вид  собственности  (индивидуальная,  общая);  для совместной собственности указываются иные лица (Ф.И.О. или наименование), в собственности которых находится  имущество;  для  долевой  собственности указывается доля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 (нет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005"/>
        <w:gridCol w:w="1691"/>
        <w:gridCol w:w="2195"/>
        <w:gridCol w:w="2113"/>
        <w:gridCol w:w="1918"/>
      </w:tblGrid>
      <w:tr>
        <w:trPr>
          <w:trHeight w:val="48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ербанк РФ г.Биробиджан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№ 26564 от 05.06.2008г.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%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0" марта  2012 г. ___________________И.А.Кожухов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14:00Z</dcterms:created>
  <dc:creator>Demo</dc:creator>
  <dc:description/>
  <cp:keywords/>
  <dc:language>en-US</dc:language>
  <cp:lastModifiedBy>User</cp:lastModifiedBy>
  <cp:lastPrinted>2012-04-02T09:23:00Z</cp:lastPrinted>
  <dcterms:modified xsi:type="dcterms:W3CDTF">2013-03-20T01:53:00Z</dcterms:modified>
  <cp:revision>9</cp:revision>
  <dc:subject/>
  <dc:title/>
</cp:coreProperties>
</file>