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ые жители Биробиджанского муниципального района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 ответить на вопрос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ос-анк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качестве оказываемых муниципальных услуг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проса учитываются при проведении мониторинга качества предоставления муниципальных услуг с целью повышения качества их оказания, а также оценки эффективности деятельности органов местного самоуправл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Внимательно прочитайте вопрос и отметьте выбранный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Вам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вариант отве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ОС – 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именование муниципальной услуги: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ган местного самоуправления, структурное подразделение администрации муниципального района, учреждение предоставляющее услугу: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ли ли Вы предварительно, куда и с какими документами надо обратиться для получения услуги? 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полност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в общих чер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Из какого источника Вы получили больше информации о порядке предоставления услуги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ая беседа с сотрудниками органа местного самоуправления, предоставляющего услуг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разговор с сотрудниками органа местного самоуправления, предоставляющего услуг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ответчик (автоинформато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 правовые базы дан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распространяемые листовки, букл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стенды в местах предоставления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И (газеты, радио, телевиде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ый интернет сай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зья, знаком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удняюсь ответить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накомы ли вы с административным регламентом предоставления муниципальной услуги, размещенным на официальном сайт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оответствуют ли срок и порядок оказания муниципальной услуги административному регламенту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Количество взаимодействий с должностными лиц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обращения (обращение с заявлением и получение  конечного результата муниципальной услуг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обращ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обращения и более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Доброжелательно ли к Вам отнеслись должностные лица органа (учреждения)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Приходилось ли Вам обращаться с жалобой на качество услуги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С какими трудностями Вы столкнулись при получении услуги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информации о том, куда обратить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информации о том, какие документы надо представ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ие очереди на пр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ишком длительный срок рассмотрения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е платы, сверх установленной в соответствующем поряд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е дополнительных документов, не предусмотренных административным регламен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ностей не был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Приходилось ли Вам в ходе получения муниципальной услуги обращаться к услугам посреднико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по собственной инициати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, по требования (побуждению) органа, предоставляющего услугу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Устраивает ли Вас график работы органа, предоставляющего услугу, с потребителями услуг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всем устраива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Как Вы оцениваете финансовую доступность услуги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тся 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чивается пошлина, либо иная плата, установленная законодат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ормальный платеж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ходилось ли Вам в ходе получения муниципальной услуги дополнительно обращаться в ины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ные органы государственной в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организ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ите качество предоставления муниципальных услуг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ее высокое, чем низ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ее низкое, чем высо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val="en-US" w:eastAsia="ru-RU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0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удняюсь оценить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Ваши предложения и пожелания?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ЛАГОДАРИМ ВАС ЗА ПОМОЩЬ В НАШЕЙ РАБОТЕ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Заполненную анкету просим направить на адрес электронной почты администрации Биробиджанского муниципального райо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ir_rn@eao.ru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ы можете распечатать и направить анкету по почте на адрес администрации муниципального района: 679000, г. Биробиджан, ул Пушкина, 5б, либо принести лично по указанному адресу (каб. 210, каб. 317)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Aicontactsafelabel">
    <w:name w:val="aicontactsafe_label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_rn@ea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15:00Z</dcterms:created>
  <dc:creator>Admin</dc:creator>
  <dc:description/>
  <cp:keywords/>
  <dc:language>en-US</dc:language>
  <cp:lastModifiedBy>Admin</cp:lastModifiedBy>
  <cp:lastPrinted>2013-02-25T15:40:00Z</cp:lastPrinted>
  <dcterms:modified xsi:type="dcterms:W3CDTF">2013-08-21T04:15:00Z</dcterms:modified>
  <cp:revision>2</cp:revision>
  <dc:subject/>
  <dc:title/>
</cp:coreProperties>
</file>