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Муниципальное образование «Биробиджанский муниципальны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02.2018</w:t>
        <w:tab/>
        <w:tab/>
        <w:tab/>
        <w:tab/>
        <w:tab/>
        <w:tab/>
        <w:tab/>
        <w:tab/>
        <w:tab/>
        <w:tab/>
        <w:tab/>
        <w:t>№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иробидж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, и порядка определения размера платы за их оказа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7.07.2010 </w:t>
        <w:br/>
        <w:t xml:space="preserve">№ 210-ФЗ «Об организации предоставления государственных и муниципальных услуг», Уставом муниципального образования «Биробиджанский муниципальный район» Еврейской автономной области, руководствуясь Постановлением Правительства Российской Федерации </w:t>
        <w:br/>
        <w:t>от 06.05.2011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, постановление правительства Еврейской автономной области от 09.12.2014 № 636-пп «Об утверждении перечня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органами исполнительной власти, формируемыми правительством Еврейской автономной области, государственных услуг»,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еречень услуг, которые являются </w:t>
      </w:r>
      <w:r>
        <w:rPr>
          <w:sz w:val="28"/>
        </w:rPr>
        <w:t>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рядок определения размера платы за оказание услуг, которые являются </w:t>
      </w:r>
      <w:r>
        <w:rPr>
          <w:sz w:val="28"/>
        </w:rPr>
        <w:t>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 решение Собрания депутатов от 21.09.2012 № 67 «Об утверждении перечня услуг, которые являются необходимыми и обязательными для предоставления муниципальных услуг  и предоставляются организациями, участвующими в предоставлении администрацией Биробиджанского муниципального района муниципальных услуг, и порядка определения размера платы за их оказ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брания депутатов по правотворчеству, Регламенту и депутатской э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  Е.П. Кочма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00" w:hanging="0"/>
        <w:rPr/>
      </w:pPr>
      <w:r>
        <w:rPr>
          <w:sz w:val="28"/>
          <w:szCs w:val="28"/>
        </w:rPr>
        <w:t xml:space="preserve">решением Собрания депутатов от 16.02.2018 № 9 </w:t>
      </w:r>
    </w:p>
    <w:p>
      <w:pPr>
        <w:pStyle w:val="Normal"/>
        <w:ind w:left="5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ормление кадастрового паспорта земельного участк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ие государственной историко-культурной экспертизы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ведение экспертизы проектной документации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экспертизы результатов инженерных изыскани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формление технического плана объекта капитального строительств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* Услуги, оказываемые за счет средств заявител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637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left="6237" w:hanging="637"/>
        <w:rPr>
          <w:sz w:val="27"/>
          <w:szCs w:val="27"/>
        </w:rPr>
      </w:pPr>
      <w:r>
        <w:rPr>
          <w:sz w:val="27"/>
          <w:szCs w:val="27"/>
        </w:rPr>
        <w:t xml:space="preserve">решением Собрания депутатов </w:t>
      </w:r>
    </w:p>
    <w:p>
      <w:pPr>
        <w:pStyle w:val="Normal"/>
        <w:ind w:left="6237" w:hanging="637"/>
        <w:rPr/>
      </w:pPr>
      <w:r>
        <w:rPr>
          <w:sz w:val="27"/>
          <w:szCs w:val="27"/>
        </w:rPr>
        <w:t xml:space="preserve">от 16.02.2018 № 9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пределения размера платы за оказание услуг, которые являются 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ий Порядок устанавливает процедуру определения размера платы за оказание услуг, которые являются необходимыми и обязательными для предоставления муниципальных услуг администрацией муниципального образования «Биробиджанский муниципальный район» Еврейской автономной области и предоставляются организациями, участвующими в предоставлении муниципальных услуг (далее – необходимые и обязательные услуг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р платы за оказание необходимых и обязательных услуг,  которые предоставляются организациями, подведомственными федеральным органам государственной власти, органам государственной власти Еврейской автономной области, определяется в соответствии с нормативными правовыми актами Российской Федерации, нормативными правовыми актами Еврейской автономн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Размер платы за оказание необходимых и обязательных услуг, предоставляемых муниципальными учреждениями и муниципальными унитарными предприятиями района, рассчитывается в соответствии с  методиками расчета размера платы за оказание необходимых и обязательных услуг и определяется правовыми актами администрации Биробиджанского муниципального района, осуществляющей функции и полномочия учредителя, если иное не предусмотрено нормативными правовыми актами Российской Федерации и Еврейской автономн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Размер платы за оказание необходимых и обязательных услуг, предоставляемых организациями вне зависимости от их организационно-правовой формы, за исключением указанных в пунктах 3 и 4 настоящего Порядка, определяется данными организациями самостоятельно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Методика расчета размера платы за оказание необходимых и обязательных услуг утверждаются постановлением администрации Биробиджанского муниципального района, если иное не установлено нормативными правовыми актами Российской Федерации и Еврейской автономн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Методика расчета размера платы за оказание необходимых и обязательных услуг должна содержа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основание расчетно-нормативных затрат на оказание необходимой и обязательной услуг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пример определения размера платы за оказание необходимой и обязательной услуги с использованием методи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периодичность пересмотра платы за оказание необходимой и обязательной услуги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01:00Z</dcterms:created>
  <dc:creator>Demo</dc:creator>
  <dc:description/>
  <cp:keywords/>
  <dc:language>en-US</dc:language>
  <cp:lastModifiedBy>User</cp:lastModifiedBy>
  <cp:lastPrinted>2018-02-20T09:04:00Z</cp:lastPrinted>
  <dcterms:modified xsi:type="dcterms:W3CDTF">2018-03-12T05:01:00Z</dcterms:modified>
  <cp:revision>2</cp:revision>
  <dc:subject/>
  <dc:title>Муниципальное образование «Биробиджанский муниципальный район»</dc:title>
</cp:coreProperties>
</file>