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оведении мероприятий на территории Биробиджанского муниципального района в рамк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а охраны тру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, проводимые в Биробиджанском муниципальном районе в рамках Месячника охраны труда, направлены на привлечение внимания работодателей и работников к существующей проблеме производственного травматизма и на пропаганду передового опыта по созданию безопасных условий труда. Для этих целей распоряжением главы администрации муниципального района от 14.03.2011 № 46 утвержден План мероприятий по проведению Месячника охраны труда в организациях, учреждениях и хозяйствующих субъектах, осуществляющих деятельность на территории муниципального образования «Биробиджанский муниципальный район»       в период с 1 по 30 апреля 2011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посвященных Месячнику охраны труда и Всемирному дню охраны труда нашло отклик у работодателей муниципального района, в Месячнике по охране труда приняло участие более 94 организаций общей численностью свыше 2,0 тыс.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информирования работодателей и работников опубликованна статья в газете «ДиВох» № 11 от 23 марта 2011 года «Всемирный день охраны труд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нуне Всемирного дня охраны труда управлением по труду правительства Еврейской автономной области проведена областная конференция по охране труда на тему: «Охрана труда сегодня и завтра. Современные подходы и тенденции», специалистом отдела по труду и социально-экономическим вопросам оказана помощь в подготовке материалов к областной конференции, составлении списков приглашенных на конференцию от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ластной конференции по охране труда проведено награждение победителей смотра-конкурса на лучшую организацию работ в области охраны труда и регулирования социально-трудовых отношений «Безопасный труд – право каждого человека», победителям были вручены дипломы, подписанные главой администрации муниципального района и денежное вознаграждени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сячника по охране труда в муниципальном районе 01.04.2011 года проведено совещание по вопросам трудоохранной деятельности с организациями, привлекающими иностранную рабочую силу. В совещании приняло участие 9 человек, основные вопросы, рассмотренные на совещан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трудоохранная деятельность организаций, привлекающих иностранную рабочую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заполнении заявок о потребности в рабочей силе для замещения вакантных и создаваемых рабочих мест иностранными работниками              на 2012 го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деле по труду и социально-экономическим вопросам администрации муниципального района в течение апреля месяца была организована работа «телефона доверия» для жителей муниципального района в целях популяризации вопросов охраны труда. Всем позвонившим была оказана консультативная помощь по вопросам оплаты труда, обеспечения средствами индивидуальной защиты, по расследованию и учету несчастных случаев на производстве и другим вопросам в сфере охраны тру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территории муниципального района в целях пропаганды охраны труда в период Месячника в ОГБУ «Валдгеймский детский дом интернат для умственно отсталых детей» установлен банер по охране труда с лозунгом: «Пора сделать труд каждого работника на каждом рабочем месте безопасным и здоровым!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ероприятий, проведенных в период Месячника в муниципальном районе являлась пропаганда снижения рисков несчастных случаев на производстве и профессиональных заболеваний, улучшение условий труда на рабочих местах, увеличение продолжительности жизни и улучшение здоровья работающего населения. Среди основных мероприятий можно отмет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ней охраны тру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следования рабочих мес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тендов «Охрана труд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ников, занятых на работах с вредными условиями труда молоком, средствами индивидуальной защиты, смывающими средств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ериодических медицинских осмот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бразовательных учреждениях муниципального района был проведен ряд мероприятий, направленных на улучшение условий охраны труда на рабочих местах, снижение уровня травматизма среди не только работников, но и детей, сохранения жизни и здоровья. В 8 образовательных учреждениях муниципального района были проведены совещания по охране труда (охвачено свыше 350 человек), оформлены и обновлены уголки по охране труда. В 4 муниципальных учреждениях культуры и их филиалах         - 28 апреля 2010 года был проведен «День охраны труда», в рамках которого пристальное внимание уделялось соблюдению требований безопасности работниками муниципальных учреждений культуры.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4 дошкольных учреждениях проведены беседы и воспитательные занятия по требованиям безопасности и охраны труда. В МУЗ «Валдгеймская ЦРБ» проведена беседа с персоналом больницы об управлении профессиональными рисками в учре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предприятиях муниципального района в период Месячника охраны труда проведены совещания, планерки, семинары, посвященные Всемирному дню охраны труда. Так в ООО ПМК «Биробиджанводстрой» проведено совещание по охране труда, вопросам пожарной безопасности, экологии         для водителей большегрузных машин с привлечением инспектора ДПС. Проведена комплексная проверка рабочих мест на соответствие требований охраны труда, составлен акт и разработаны мероприятия по устранению нарушений. Для ИТР организовано совещание по вопросам охраны труда, проведению инструктажей, с показом видеофильмов-инструкций. На производственном участке № 1 установлен новый банер по охране труда, заменена наглядная агитация в виде плакатов и знаков по остальным участкам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ЖКХ в рамках Месячника по охране труда проведено собрание с работниками на тему: «Травматизм и алкоголизм в сфере ЖКХ», на совещание были приглашены фельдшер МУЗ «Валдгеймская центральная районная больница» с информацией об оказании первой доврачебной медицинской помощи и производственном травматизме, а также участковый с информаций о борьбе с пьян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муниципальные учреждения, осуществляющие деятельность на территории района, представили в отдел по труду и социально-экономическим вопросам администрации муниципального района отчет, в письменном виде, о проделанной работе в рамках Месячника охраны труда  (50 % от всех организаци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ой информации можно сделать вывод о том, что со стороны работодателей на уровне организаций муниципального района  уделяется значительное внимание вопросам охраны труда. Необходимо обратить внимание на активное участие работников организаций в проводимых мероприятиях, в обсуждении предложенных вопросов, улучшается качество знаний работников в области охраны труда, знания инструкций по охране тр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оги месячника показали, что во избежание несчастных случаев на производстве все же необходимо усилить ответственность руководителей и специалистов по охране труда организаций за обучение работников требованиям охраны труда и пожарной безопасности, проведение периодических, целевых и внеплановых инструктажей, соблюдение работниками должностных инструкций и инструкций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03:00Z</dcterms:created>
  <dc:creator>user</dc:creator>
  <dc:description/>
  <dc:language>en-US</dc:language>
  <cp:lastModifiedBy>Наталья Никитична</cp:lastModifiedBy>
  <dcterms:modified xsi:type="dcterms:W3CDTF">2011-05-06T00:13:00Z</dcterms:modified>
  <cp:revision>7</cp:revision>
  <dc:subject/>
  <dc:title>Информация о проведении мероприятий на территории Биробиджанского муниципального района в рамках </dc:title>
</cp:coreProperties>
</file>