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/>
      </w:pPr>
      <w:r>
        <w:rPr/>
        <w:drawing>
          <wp:inline distT="0" distB="0" distL="0" distR="0">
            <wp:extent cx="70739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"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spacing w:val="20"/>
          <w:sz w:val="24"/>
          <w:szCs w:val="36"/>
        </w:rPr>
      </w:pPr>
      <w:r>
        <w:rPr>
          <w:spacing w:val="20"/>
          <w:sz w:val="24"/>
          <w:szCs w:val="36"/>
        </w:rPr>
        <w:t>УПРАВЛЕНИЕ ПО ТРУДУ</w:t>
      </w:r>
    </w:p>
    <w:p>
      <w:pPr>
        <w:pStyle w:val="Heading2"/>
        <w:rPr>
          <w:sz w:val="24"/>
        </w:rPr>
      </w:pPr>
      <w:r>
        <w:rPr>
          <w:sz w:val="24"/>
        </w:rPr>
        <w:t>ПРАВИТЕЛЬСТВА ЕВРЕЙСКОЙ АВТОНОМН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center"/>
        <w:rPr>
          <w:spacing w:val="20"/>
          <w:sz w:val="24"/>
          <w:szCs w:val="36"/>
        </w:rPr>
      </w:pPr>
      <w:r>
        <w:rPr>
          <w:b/>
          <w:bCs/>
          <w:spacing w:val="20"/>
          <w:sz w:val="24"/>
          <w:szCs w:val="36"/>
        </w:rPr>
        <w:t>ПРИКАЗ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05.2012                                                                                                   № 53-ОД</w:t>
      </w:r>
    </w:p>
    <w:p>
      <w:pPr>
        <w:pStyle w:val="Normal"/>
        <w:jc w:val="center"/>
        <w:rPr/>
      </w:pPr>
      <w:r>
        <w:rPr/>
        <w:t>г. Биробиджа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форм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540"/>
        <w:rPr>
          <w:bCs/>
          <w:szCs w:val="28"/>
        </w:rPr>
      </w:pPr>
      <w:r>
        <w:rPr>
          <w:bCs/>
          <w:szCs w:val="28"/>
        </w:rPr>
        <w:t>В соответствии с распоряжением правительства Еврейской автономной области от 11.05.2012 № 81-рп «О проведении регионального этапа всероссийского конкурса «Российская организация высокой социальной эффективности» в 2012 году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- заявление об участии во всероссийском конкурсе «Российская организация высокой социальной эффективности» </w:t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яснительную записку к сведениям для оценки участника конкурса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 вскрытия конвертов с заявками на участие в региональном этапе всероссийского конкурса «Российская организация высокой социальной эффективности»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 рассмотрения заявок на участие в региональном этапе всероссийского конкурса «Российская организация высокой социальной эффективности»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 включении участника всероссийского конкурса «Российская организация высокой социальной эффективности» в перечень претендентов на призовые мест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Т.Н. Ряполова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иказом начальник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правления по труду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авительства ЕА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от 11.05.2012 № 53-ОД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Nonformat"/>
        <w:widowControl/>
        <w:autoSpaceDE w:val="true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64"/>
        <w:jc w:val="center"/>
        <w:rPr/>
      </w:pPr>
      <w:r>
        <w:rPr/>
        <w:t xml:space="preserve">об участии во всероссийском конкурсе «Российская организация высокой социальной эффективности»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_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Организация осуществляет следующие виды деятельности:  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итериям допуска к участию в конкурсе, указанным в п. 12 методических рекомендаций по проведению конкурса, полностью соответствуем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оме того, подтверждаем, что в отношении данной организации отсутствуют судебные решения и тяжбы, связанные с нарушением трудовых прав работник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К заявлению прилагаются следующие документы, предусмотренные </w:t>
        <w:br/>
        <w:t>п. 21 методических рекомендаций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яснительная записка к сведениям для оценки участников конкурса по номинации с описанием проделанной работы и достигнутых результатов в соответствии с целями и критериями оценки данной номинации, составленная в форме программы согласно приложению 1 к методическим рекомендациям по проведению конкурса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информация о результатах хозяйственной деятельности в данном субъекте Российской Федерации за три года, предшествующих году проведения конкурса, в произвольной форме объемом не более 5 листов формата А4; 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ind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ind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31"/>
        <w:rPr/>
      </w:pPr>
      <w:r>
        <w:rPr/>
        <w:t xml:space="preserve">справка по форме, установленной приказом Федеральной налоговой службы от 23 мая 2005 года № ММ-3-19/206@, об исполнении налогоплательщиком обязанности по </w:t>
      </w:r>
    </w:p>
    <w:p>
      <w:pPr>
        <w:pStyle w:val="31"/>
        <w:ind w:hanging="0"/>
        <w:jc w:val="center"/>
        <w:rPr/>
      </w:pPr>
      <w:r>
        <w:rPr/>
        <w:t>2</w:t>
      </w:r>
    </w:p>
    <w:p>
      <w:pPr>
        <w:pStyle w:val="31"/>
        <w:rPr/>
      </w:pPr>
      <w:r>
        <w:rPr/>
      </w:r>
    </w:p>
    <w:p>
      <w:pPr>
        <w:pStyle w:val="31"/>
        <w:ind w:hanging="0"/>
        <w:rPr/>
      </w:pPr>
      <w:r>
        <w:rPr/>
        <w:t>уплате налогов, сборов, страховых взносов, пеней и налоговых санкций, подлежащих уплате в соответствии с  законодательством Российской Федерации, по состоянию на дату, предшествующую дате подачи заявки не более чем на месяц;</w:t>
      </w:r>
    </w:p>
    <w:p>
      <w:pPr>
        <w:pStyle w:val="Normal"/>
        <w:ind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копия положения о филиале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му документов гарантируем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Реквизиты заявител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юридический адрес)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фактический адрес)</w:t>
      </w:r>
    </w:p>
    <w:p>
      <w:pPr>
        <w:pStyle w:val="Normal"/>
        <w:spacing w:lineRule="auto" w:line="264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spacing w:lineRule="auto" w:line="264"/>
        <w:jc w:val="both"/>
        <w:rPr/>
      </w:pPr>
      <w:r>
        <w:rPr/>
        <w:t>ОГРН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ИНН ________________________________________________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ая информаци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телефон, факс, адрес электронной почты и др.)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ое лицо: 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ФИО, должность)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2160"/>
      </w:tblGrid>
      <w:tr>
        <w:trPr>
          <w:trHeight w:val="97" w:hRule="atLeast"/>
        </w:trPr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744" w:hRule="atLeast"/>
        </w:trPr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  <w:t>*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/>
      </w:pPr>
      <w:r>
        <w:rPr>
          <w:b/>
        </w:rPr>
        <w:t>«За создание и развитие рабочих</w:t>
      </w:r>
      <w:r>
        <w:rPr>
          <w:b/>
          <w:sz w:val="28"/>
          <w:szCs w:val="28"/>
        </w:rPr>
        <w:t xml:space="preserve"> </w:t>
      </w:r>
      <w:r>
        <w:rPr>
          <w:b/>
        </w:rPr>
        <w:t>мест</w:t>
      </w:r>
      <w:r>
        <w:rPr>
          <w:b/>
          <w:sz w:val="28"/>
          <w:szCs w:val="28"/>
        </w:rPr>
        <w:t xml:space="preserve"> </w:t>
      </w:r>
      <w:r>
        <w:rPr>
          <w:b/>
        </w:rPr>
        <w:t>в организациях 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cantSplit w:val="true"/>
        </w:trPr>
        <w:tc>
          <w:tcPr>
            <w:tcW w:w="9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50,1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 до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  <w:b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09 г. -  108,8, 2010 г. – 108,8, 2011 г. – 106,1, последующие годы смотреть на сайте Росст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регионе, %</w:t>
              <w:b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p>
      <w:pPr>
        <w:pStyle w:val="Normal"/>
        <w:jc w:val="center"/>
        <w:rPr>
          <w:bCs/>
        </w:rPr>
      </w:pPr>
      <w:r>
        <w:rPr>
          <w:bCs/>
        </w:rPr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30,1 и более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оциальный пакет*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в негосударственный пенсионный фон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до фактического заработка при временной нетрудоспособ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cantSplit w:val="true"/>
        </w:trPr>
        <w:tc>
          <w:tcPr>
            <w:tcW w:w="96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социальные гарантии работникам, в том числе членам их семей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(т) - 1 </w:t>
              <w:br/>
              <w:t>(декабрь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нные первичной кадровой учетной документации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621"/>
      </w:tblGrid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М.П.  Дата: «______»__________20___ г * 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/>
      </w:pPr>
      <w:r>
        <w:rPr>
          <w:b/>
        </w:rPr>
        <w:t>«За создание и развитие рабочих</w:t>
      </w:r>
      <w:r>
        <w:rPr>
          <w:b/>
          <w:sz w:val="28"/>
          <w:szCs w:val="28"/>
        </w:rPr>
        <w:t xml:space="preserve"> </w:t>
      </w:r>
      <w:r>
        <w:rPr>
          <w:b/>
        </w:rPr>
        <w:t>мест в организациях не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cantSplit w:val="true"/>
        </w:trPr>
        <w:tc>
          <w:tcPr>
            <w:tcW w:w="9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50,1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 до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  <w:b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09 г. -  108,8, 2010 г. – 108,8, 2011 г. – 106,1, последующие годы смотреть на сайте Росст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регионе, %</w:t>
              <w:b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30,1 и более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циальный пакет*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в негосударственный пенсионный фон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до фактического заработка при временной нетрудоспособ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социальные гарантии работникам, в том числе членам их семей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  <w:br/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621"/>
      </w:tblGrid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* 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информации о политике охраны труда в открытых источниках информации: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  <w:gridCol w:w="78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center"/>
        <w:rPr>
          <w:bCs/>
        </w:rPr>
      </w:pPr>
      <w:r>
        <w:rPr>
          <w:bCs/>
        </w:rPr>
        <w:t>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41"/>
        <w:gridCol w:w="2621"/>
      </w:tblGrid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 на участие во всероссийском конкурсе «Российская организация высокой социальной эффективности»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информации о политике охраны труда в открытых источниках информации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621"/>
      </w:tblGrid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2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За развитие кадрового потенциала в организациях производственной сфе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ценки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и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ведения оценки компетенции персонала*</w:t>
            </w:r>
          </w:p>
          <w:p>
            <w:pPr>
              <w:pStyle w:val="Normal"/>
              <w:jc w:val="center"/>
              <w:rPr/>
            </w:pPr>
            <w:r>
              <w:rPr/>
              <w:t>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по оценке компетенции персонала </w:t>
            </w:r>
          </w:p>
          <w:p>
            <w:pPr>
              <w:pStyle w:val="Normal"/>
              <w:rPr/>
            </w:pPr>
            <w:r>
              <w:rPr/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ганизация наставничества и иные мероприятия по распространению передового опы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  <w:color w:val="C0C0C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/>
        <w:t>Баллы начисляются при наличии пунктов по состоянию на конец года, предшествующего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заимодействие с учреждениями профессионально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* с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изводственной практики дл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информированию учащихся о вакансиях, предоставляемых предприят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За развитие кадрового потенциала в организациях</w:t>
        <w:br/>
        <w:t>непроизводственной сфе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ценки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ведения оценки компетенции персонала*</w:t>
            </w:r>
          </w:p>
          <w:p>
            <w:pPr>
              <w:pStyle w:val="Normal"/>
              <w:jc w:val="center"/>
              <w:rPr/>
            </w:pPr>
            <w:r>
              <w:rPr/>
              <w:t>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по оценке компетенции персонала </w:t>
            </w:r>
          </w:p>
          <w:p>
            <w:pPr>
              <w:pStyle w:val="Normal"/>
              <w:rPr/>
            </w:pPr>
            <w:r>
              <w:rPr/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з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ганизация наставничества и иные мероприятия по распространению передового опы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4">
              <w:r>
                <w:rPr>
                  <w:rStyle w:val="InternetLink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заимодействие с учреждениями профессион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* с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изводственной практики дл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информированию учащихся о вакансиях, предоставляемых предприят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621"/>
      </w:tblGrid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>1. Организация мероприятий по поддержке здорового образа жизни работников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2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(плана мероприятий)* по поддержке здорового образа жизни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, способствующие ведению здорового образа жизни работников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рофилактические меропри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ие профилактические меропри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офилактике социально значимых заболеваний* (ВИЧ/СПИД, туберкулез, гепатит и т.д.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* работников к ведению здорового образа жизни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озможности регулярно заниматься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ой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jc w:val="both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center"/>
        <w:rPr/>
      </w:pPr>
      <w:r>
        <w:rPr/>
        <w:t>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700"/>
      </w:tblGrid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>1. Организация мероприятий по поддержке здорового образа жизни работников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2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(плана мероприятий)* по поддержке здорового образа жизни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, способствующие ведению здорового образа жизни работников: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рофилактические меропри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ие профилактические меропри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160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офилактике социально значимых заболеваний* (ВИЧ/СПИД, туберкулез, гепатит и т.д.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* работников к ведению здорового образа жизни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озможности регулярно заниматься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ой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jc w:val="both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/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621"/>
      </w:tblGrid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развитие социального партнерства в организациях 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 Развитие социального партнерства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гиональном отраслевом (межотраслевом) соглаш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,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условий коллективного договора, единиц 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Участие работников в управлении организацией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и профсоюзной деятельности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зультативность социального партнерства в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  <w:gridCol w:w="7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-ного фонда для обеспечения работников заработной платой и другими необхо-димыми выплатами в случае кризиса (или других форс-мажорных случа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  <w:gridCol w:w="78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й пакет*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-ных денежных ссуд на обу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-ных денежных ссуд на 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в негосударственный пенсионный фон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до фактического заработка при временной нетрудоспособ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социальные гарантии работникам, в том числе членам их семей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2 г.         * при наличии профсоюзной организации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 Развитие социального партнерства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гиональном отраслевом (межотраслевом) соглаш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условий коллективного договора, единиц 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Участие работников в управлении организацией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  <w:gridCol w:w="7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  <w:gridCol w:w="78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>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  <w:gridCol w:w="78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и профсоюзной деятельности в организации*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-ции (интернет-страница представитель-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зультативность социального партнерства в организ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формирования стабилизацион-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й пакет*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-тных денежных ссуд на приобрет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-ных денежных ссуд на обу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в негосударственный пенсионный фон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до фактического заработка при временной нетрудоспособ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социальные гарантии работникам, в том числе членам их семей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лая организация высокой социальной эффектив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*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три года, предшествующих проведению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 xml:space="preserve">* Источник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 –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–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–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–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акет*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 медицинского обслуживания и профилак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латежи за услуги в детских дошко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платные программы для сотрудников с возможностью льготного личного кредит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рограммы (указать)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9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ост. на 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5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1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1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1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1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й нормативный акт об установлении повышенных норм, коллективный договор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 мероприятий по улучшению условий и охраны труда*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х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>* 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*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й нормативный акт об утверждении программы (плана, перечня мероприятий), либо отчет о выполнении программы (плана, перечня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 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 в 2012 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истемность социальных инвестиций и благотворительной деятельности компан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нцепции (политики, програм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лана действий (перечня мероприят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азание разовой помощи по обращ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системные документы по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Организационная структура и механизмы реализации </w:t>
      </w:r>
      <w:r>
        <w:rPr>
          <w:b/>
          <w:bCs/>
        </w:rPr>
        <w:t>благотворительной деятельности, социального инвестирования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водит грантовые конкур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работает через корпоратив-ный или иной благотворитель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ёр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Направления</w:t>
      </w:r>
      <w:r>
        <w:rPr>
          <w:b/>
          <w:bCs/>
        </w:rPr>
        <w:t xml:space="preserve"> благотворительной деятельности, социального инвестирования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азание помощи в сфере здравоохранения, образования и науки, культуры и спорта,  экологии и др.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ы поддержки различных категорий населения (де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тераны, инвалиды и др.)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разовые мероприятия благотворительной деятельности, социального инвестирования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3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 Оценка результатов и обратная связь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деятельности и реализации программ (благотворительность, социальное инвестирование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рады за реализацию социальных программ в территориях присутствия (грамоты, дипломы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 (благодарственные пись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 Длительность осуществления организацией благотворительной деятельности, социального инвестирования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 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700"/>
      </w:tblGrid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иказом начальник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правления по труду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авительства ЕА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от 11.05.2012 № 53-ОД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 ЗА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ведениям для оценки участников конкур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оминации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писание должно быть в формате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 объемом не более 7 страниц формата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4 (с учетом рисунков, таблиц и фото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, включаемые в описани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утвержденной политики/стратегии (в рамках номинаци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оциальных программ (в рамках номинации) и их связь с приоритетами корпоративной социальной политики, целями организ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принятия решения по запуску социальных программ (в рамках номинации), цели и задачи, этапы и сроки реализации, бюджет, целевая аудитор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о в ходе реализации социальных программ (в рамках номинации), партнеры, используемые технологии (конкурсы, гранты, стипендии, вовлечение сотрудников, долевое финансирование и пр.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е и полученные результаты, что они дадут участникам, работникам, самой компании, оценка, перспективы дальнейшего развит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внутреннего характера, возникающие в ходе реализации социальных программ (в рамках номин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ятствия, требующие внешнего регулирования для улучшения общих условий социальной деятельно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обеспечение, наличие обратной связи (отзывы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тельно приложение статистических таблиц.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иказом начальник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правления по труду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авительства ЕА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от 11.05.2012 № 53-ОД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я конвертов с заявками на участие в региональн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е всероссийского конкурса «Российская организ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оциальной эффективности» по номинации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ем заявок  на  участие  в  региональном  этапе  всероссий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а «Российская организация высокой социальной эффективности» (далее - конкурс)  осуществлялся в  период  с  «____» _________ 20___ г. по «____»______________ 20___ г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 заседании экспертной рабочей группы (далее - экспертная рабочая групп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наименование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(зам. председателя)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цедура  вскрытия  конвертов  с  заявками  на  участие в конкурсе проводилась с _____ часов ______ минут по _______ часов ______ минут (время местное) «___» ___________ 20____ года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(место проведения процедуры вскрытия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о  окончания  срока  подачи  заявок  на  участие  в  конкурсе, часов минут   (время  местное)  «___» _____________  20___ года  -  был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о ____  (________________________) запечатанных конвер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число             прописью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  начала  вскрытия  конвертов с заявками на участие в конкурсе не было отозвано ни одной заявки/было отозвано ___(___________)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число    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скрытие  конвертов с заявками  на участие в конкурсе проводилось заместителем председателя экспертной  рабочей  группы  с  объявлением  в отношении каждой заявки следующей информа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 юридического  лица  (филиала  юридического  лица), представившего заявку на участие в конкурсе (далее - заявитель);     юридический и фактический адреса заявителя; наличие сведений и  документов,  предусмотренных  методическими рекомендациями по  проведению  всероссийского  конкурса  «Российская организация высокой социальной эффективности»; сумма баллов, указанная заявителем в заявке на участие в конкур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спертной  рабочей  группой решено допустить к участию в процедуре рассмотрения заявок на участие в конкурс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 (___________) заявите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о          прописью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Экспертной  рабочей  группой  решено  не  допустить  к  участию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е рассмотрения заявок на участие в конкурсе следующих заявит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2340"/>
        <w:gridCol w:w="30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юридического </w:t>
              <w:br/>
              <w:t>лица (филиала) заяв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  </w:t>
              <w:br/>
              <w:t>адрес заяви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недопущения</w:t>
              <w:br/>
              <w:t>к участию 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Экспертная рабочая группа проведет рассмотрение заявок на участие в конкурсе  и определит предварительный перечень участников конкурса, которые смогут  претендовать на призовые места в течение _____ дней со дня вскрытия конвертов с заявками на участие в конкурсе.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605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ий  протокол  подлежит  хранению  в течение трех лет с даты подведения итогов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экспертной рабочей группы _____________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       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   _____________ ________________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(Ф.И.О.)</w:t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2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autoSpaceDE w:val="false"/>
        <w:ind w:firstLine="5940"/>
        <w:rPr>
          <w:sz w:val="28"/>
        </w:rPr>
      </w:pPr>
      <w:r>
        <w:rPr>
          <w:sz w:val="28"/>
        </w:rPr>
        <w:t>к протоколу</w:t>
      </w:r>
    </w:p>
    <w:p>
      <w:pPr>
        <w:pStyle w:val="Normal"/>
        <w:autoSpaceDE w:val="false"/>
        <w:ind w:firstLine="5940"/>
        <w:rPr>
          <w:sz w:val="28"/>
        </w:rPr>
      </w:pPr>
      <w:r>
        <w:rPr>
          <w:sz w:val="28"/>
        </w:rPr>
        <w:t xml:space="preserve">вскрытия конвертов </w:t>
      </w:r>
    </w:p>
    <w:p>
      <w:pPr>
        <w:pStyle w:val="Normal"/>
        <w:autoSpaceDE w:val="false"/>
        <w:ind w:firstLine="5940"/>
        <w:rPr>
          <w:sz w:val="28"/>
        </w:rPr>
      </w:pPr>
      <w:r>
        <w:rPr>
          <w:sz w:val="28"/>
        </w:rPr>
        <w:t xml:space="preserve">с заявками на участие </w:t>
      </w:r>
    </w:p>
    <w:p>
      <w:pPr>
        <w:pStyle w:val="Normal"/>
        <w:autoSpaceDE w:val="false"/>
        <w:ind w:firstLine="5940"/>
        <w:rPr>
          <w:sz w:val="28"/>
        </w:rPr>
      </w:pPr>
      <w:r>
        <w:rPr>
          <w:sz w:val="28"/>
        </w:rPr>
        <w:t>в конкурсе</w:t>
      </w:r>
    </w:p>
    <w:p>
      <w:pPr>
        <w:pStyle w:val="Normal"/>
        <w:autoSpaceDE w:val="false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Результаты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вскрытия конвертов с заявками 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0"/>
        <w:gridCol w:w="1260"/>
        <w:gridCol w:w="1440"/>
        <w:gridCol w:w="1485"/>
        <w:gridCol w:w="1485"/>
        <w:gridCol w:w="1350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</w:t>
              <w:br/>
              <w:t>юридического</w:t>
              <w:br/>
              <w:t xml:space="preserve">лица    </w:t>
              <w:br/>
              <w:t xml:space="preserve">(филиала)  </w:t>
              <w:br/>
              <w:t>заяв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Юридический</w:t>
              <w:br/>
              <w:t xml:space="preserve">адрес   </w:t>
              <w:br/>
              <w:t>зая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актический</w:t>
              <w:br/>
              <w:t xml:space="preserve">адрес   </w:t>
              <w:br/>
              <w:t>заяв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личие  </w:t>
              <w:br/>
              <w:t>сведений и</w:t>
              <w:br/>
              <w:t>документов</w:t>
              <w:br/>
              <w:t>(да / н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умма   </w:t>
              <w:br/>
              <w:t xml:space="preserve">баллов,  </w:t>
              <w:br/>
              <w:t xml:space="preserve">указанная </w:t>
              <w:br/>
              <w:t xml:space="preserve">в заявке </w:t>
              <w:br/>
              <w:t>на участие</w:t>
              <w:br/>
              <w:t>в конкурс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мечания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&lt;*&gt;   указываются  не представленные  сведения  и  документы  либо ин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, связанная с заявкой на участие в конкурсе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экспертной рабочей группы _____________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       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   _____________ 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иказом начальник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правления по труду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авительства ЕА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от 11.05.2012 № 53-ОД</w:t>
      </w:r>
    </w:p>
    <w:p>
      <w:pPr>
        <w:pStyle w:val="Normal"/>
        <w:autoSpaceDE w:val="false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я заявок на участие в региональном этап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российского конкурса «Российская организ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оциальной эффективности» по номин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цедура  вскрытия  конвертов с заявками на участие в региональном этапе  всероссийского  конкурса  «Российская организация высокой социальной эффективности»  (далее  -  конкурс)  проведена  экспертной  рабочей группой Еврейской автономной области (далее - экспертная рабочая группа) «___» _____________ 20___  г.  (протокол  вскрытия конвертов с заявками на участие в конкурсе № 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 заседании экспертной рабочей группы (далее - экспертная рабочая групп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наименование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(зам. председателя)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цедура  рассмотрения  заявок  на  участие в конкурсе проводилась с _____ часов ______ минут по _______ часов ______ минут (время местное) «___» ___________ 20____ год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место проведения процедуры вскрытия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авлением по труду правительства области на процедуру рассмотрения был предоставлен ранжированный по сумме баллов перечень из _______(___________)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число           прописью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Экспертной  рабочей  группой решено допустить к участию в процедуре рассмотрения заявок на участие в конкурс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 (___________) заявите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о          пропись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Экспертной  рабочей  группой  определена следующая структура призовых мест по данной номина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ое место, победителей _______ (___________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число          прописью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ое место, победителей _______ (___________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число          прописью</w:t>
      </w:r>
    </w:p>
    <w:p>
      <w:pPr>
        <w:pStyle w:val="Normal"/>
        <w:autoSpaceDE w:val="false"/>
        <w:ind w:firstLine="540"/>
        <w:jc w:val="both"/>
        <w:rPr/>
      </w:pPr>
      <w:r>
        <w:rPr/>
        <w:t>7. Перечень претендентов на призовые места включает следующих участников конкурс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2340"/>
        <w:gridCol w:w="30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юридического </w:t>
              <w:br/>
              <w:t>лица (филиала), являющегося претендентом на призовые мес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претендента на призовые мес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указанная претендентом на призовые места в заявке на участие 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Экспертная рабочая группа проведет оценку заявок претендентов на призовые места и сформулирует предложения о победителях и призерах конкурса, а также предложения по номинированию победителей на федеральный этап конкурса в течение _____ дней со дня рассмотрения заявок на участие в конкур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Настоящий  протокол  подлежит  хранению  в течение трех лет с даты подведения итогов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экспертной рабочей группы _____________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       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   _____________ 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2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к протоколу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рассмотрения заявок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Ранжированный перечень заявок 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295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юридического лица</w:t>
              <w:br/>
              <w:t xml:space="preserve">(филиала)    </w:t>
              <w:br/>
              <w:t>заявител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  </w:t>
              <w:br/>
              <w:t>адрес зая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</w:t>
              <w:br/>
              <w:t xml:space="preserve">адрес    </w:t>
              <w:br/>
              <w:t>заяв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аллов,   </w:t>
              <w:br/>
              <w:t xml:space="preserve">указанная в заявке </w:t>
              <w:br/>
              <w:t xml:space="preserve">на участие     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экспертной рабочей группы _____________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       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   _____________ 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2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к протоколу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рассмотрения заявок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на участие в конкурсе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Результаты оценки заявок 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5"/>
        <w:gridCol w:w="1215"/>
        <w:gridCol w:w="1215"/>
        <w:gridCol w:w="900"/>
        <w:gridCol w:w="945"/>
        <w:gridCol w:w="990"/>
        <w:gridCol w:w="8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</w:t>
              <w:br/>
              <w:t xml:space="preserve">ние       </w:t>
              <w:br/>
              <w:t xml:space="preserve">юридичес- </w:t>
              <w:br/>
              <w:t xml:space="preserve">кого лица </w:t>
              <w:br/>
              <w:t xml:space="preserve">(филиала) </w:t>
              <w:br/>
              <w:t>заяв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-</w:t>
              <w:br/>
              <w:t>ческий</w:t>
              <w:br/>
              <w:t xml:space="preserve">адрес </w:t>
              <w:br/>
              <w:t>заяви-</w:t>
              <w:br/>
              <w:t>теля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членов экспертной рабочей группы &lt;*&gt;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балл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экспер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экспер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экспер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экспе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эксперта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&lt;*&gt; от 0 до 5 балл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экспертной рабочей группы _____________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экспертной рабочей группы:       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экспертной рабочей группы    _____________ 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(Ф.И.О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2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к протоколу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рассмотрения заявок</w:t>
      </w:r>
    </w:p>
    <w:p>
      <w:pPr>
        <w:pStyle w:val="Normal"/>
        <w:autoSpaceDE w:val="false"/>
        <w:ind w:firstLine="5580"/>
        <w:rPr>
          <w:sz w:val="28"/>
        </w:rPr>
      </w:pPr>
      <w:r>
        <w:rPr>
          <w:sz w:val="28"/>
        </w:rPr>
        <w:t>на участие в конкурс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и заявок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(Ф.И.О. члена экспертной рабочей групп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310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юридического лица</w:t>
              <w:br/>
              <w:t>(филиала) заявител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Юридический адрес   </w:t>
              <w:br/>
              <w:t>заяв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ценка, баллов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&lt;*&gt; от 0 до 5 балл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 экспертной рабочей группы ___________        "___" ___________ 20__ г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(подпись)                 (дат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ConsPlusNonformat"/>
        <w:pBdr>
          <w:top w:val="single" w:sz="6" w:space="0" w:color="000000"/>
        </w:pBdr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/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иказом начальника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управления по труду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правительства ЕАО</w:t>
      </w:r>
    </w:p>
    <w:p>
      <w:pPr>
        <w:pStyle w:val="Normal"/>
        <w:autoSpaceDE w:val="false"/>
        <w:ind w:firstLine="5760"/>
        <w:jc w:val="both"/>
        <w:rPr>
          <w:sz w:val="28"/>
        </w:rPr>
      </w:pPr>
      <w:r>
        <w:rPr>
          <w:sz w:val="28"/>
        </w:rPr>
        <w:t>от 11.05.2012 № 53-ОД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ключении участника всероссийского конкурс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ссийская организация высокой социальной эффективно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ечень претендентов на призовые мест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о труду правительства ЕАО уведомляет о включении организации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ечень претендентов на призовые места регионального этапа всероссийского конкурса «Российская организация  высокой социальной эффективности»  по номинации(ям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определения победителей и призеров регионального этапа конкурса по указанной(ым)  номинации(ям)  просим  направить  в  управление по труду правительства ЕАО документы, подтверждающие достоверность представленных в заявке сведений, согласно приложению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дпись _______________________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olor w:val="000000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  <w:outlineLvl w:val="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k.treko.ru/show_dict_538" TargetMode="External"/><Relationship Id="rId4" Type="http://schemas.openxmlformats.org/officeDocument/2006/relationships/hyperlink" Target="http://msk.treko.ru/show_dict_5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9:00Z</dcterms:created>
  <dc:creator>trud_233-1</dc:creator>
  <dc:description/>
  <cp:keywords/>
  <dc:language>en-US</dc:language>
  <cp:lastModifiedBy>Шептало</cp:lastModifiedBy>
  <cp:lastPrinted>2012-05-11T15:41:00Z</cp:lastPrinted>
  <dcterms:modified xsi:type="dcterms:W3CDTF">2012-05-11T05:49:00Z</dcterms:modified>
  <cp:revision>2</cp:revision>
  <dc:subject/>
  <dc:title> </dc:title>
</cp:coreProperties>
</file>