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szCs w:val="24"/>
        </w:rPr>
      </w:pPr>
      <w:r>
        <w:rPr>
          <w:szCs w:val="24"/>
        </w:rPr>
        <w:t>ПРАВИТЕЛЬСТВО ЕВРЕЙСКОЙ АВТОНОМНОЙ ОБЛАСТИ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jc w:val="center"/>
        <w:rPr/>
      </w:pPr>
      <w:r>
        <w:rPr/>
        <w:t>РАСПОРЯЖЕНИЕ</w:t>
      </w:r>
    </w:p>
    <w:p>
      <w:pPr>
        <w:pStyle w:val="3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мая 2012 г.                                                                                           № 81-р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иробиджа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  <w:t>О проведении регионального этапа всероссийского конкурса «Российская организация высокой социальной эффективности» в 2012 го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20"/>
        <w:rPr/>
      </w:pPr>
      <w:r>
        <w:rPr/>
        <w:t xml:space="preserve">В целях исполнения распоряжения правительства Еврейской автономной области от 08.11.2011 № 176-рп «О ежегодном региональном этапе всероссийского конкурса «Российская организация высокой социальной эффективности»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в 2012 году проведение регионального этапа всероссийского конкурса «Российская организация высокой социальной эффективно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е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Положение о региональном этапе всероссийского конкурса «Российская организация высокой социальной эффективности» в 2012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Состав экспертной рабочей группы для рассмотрения и оценки заявок на конкурс, а также решения организационных вопросов, связанных с проведением регионального этапа всероссийского конкурса «Российская организация высокой социальной эффективности» в 2012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План мероприятий по организации и проведению  регионального этапа всероссийского конкурса «Российская организация высокой социальной эффективности» в 2012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вице-губернатора Еврейской автономной области Антонова Г.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области   </w:t>
        <w:tab/>
        <w:tab/>
        <w:tab/>
        <w:t xml:space="preserve">                                   Г.А. 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TextBodyIndent"/>
        <w:ind w:firstLine="5222"/>
        <w:rPr/>
      </w:pPr>
      <w:r>
        <w:rPr/>
        <w:t>Распоряжением правительства</w:t>
      </w:r>
    </w:p>
    <w:p>
      <w:pPr>
        <w:pStyle w:val="Heading1"/>
        <w:ind w:firstLine="5220"/>
        <w:rPr/>
      </w:pPr>
      <w:r>
        <w:rPr/>
        <w:t>Еврейской автономной области</w:t>
      </w:r>
    </w:p>
    <w:p>
      <w:pPr>
        <w:pStyle w:val="Normal"/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 № ___________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региональном этапе всероссийского конкурса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Российская организация высокой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циальной эффективности» в 2012 году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оложение о региональном этапе всероссийского конкурса «Российская организация высокой социальной эффективности» (далее – Положение) разработано в соответствии  с </w:t>
      </w:r>
      <w:hyperlink r:id="rId2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04.03.2009 № 265-р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сероссийский конкурс «Российская организация высокой социальной эффективности» проводится в два этапа (на региональном и федеральном уровнях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сновная задача конкурса – выявление российских организаций, добивающихся высокой социальной эффективности в решении социальных задач, изучение и распространение их опыта, развитие форм социального партнерства в организац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рганизатором регионального этапа всероссийского конкурса «Российская организация высокой социальной эффективности» (далее –  конкурс) является управление по труду правительства Еврейской автономн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ссмотрение и оценку заявок участников конкурса, а также решение вопросов, связанных с проведением конкурса, осуществляет экспертная рабочая группа, создаваемая правительством Еврейской автономной области (далее – экспертная рабочая групп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свещение проведения конкурса осуществляется в средствах массовой информации и на Официальном интернет-портале органов государственной власти Еврейской автономной области (далее – область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Номинации конкурс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курс проводится по следующим номинац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За создание и развитие рабочих мест в организациях производственной сферы»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а создание и развитие рабочих мест в организациях непроизводственной сферы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 xml:space="preserve">- «За сокращение производственного травматизма и профессиональной    заболеваемости    в  организациях    производственно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феры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а сокращение производственного травматизма и профессиональной заболеваемости в организациях непроизводственной сферы»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а развитие кадрового потенциала в организациях производственной сферы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За развитие кадрового потенциала в организациях непроизводственной сферы»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а формирование здорового образа жизни в организациях производственной сферы»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а формирование здорового образа жизни в организациях непроизводственной сферы»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 развитие социального партнерства в организациях производственной сферы»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 развитие социального партнерства в организациях непроизводственной сфер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«Малая организация высокой социальной эффектив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а участие в решении социальных проблем территорий и развитие корпоративной благотворительности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Участники конкур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конкурсе могут принять участие юридические лица Российской Федерации, включая юридических лиц с участием иностранного капитала, зарегистрированные на территории области, независимо от формы собственности, организационно-правовой формы, отраслевой принадлежности и осуществляемых видов экономической деятельности, а также их филиалы по согласованию с создавшими их юридическими лицами (далее – орган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рганизация допускается к участию в конкурсе при соответствии следующим критериям допуск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существляет свою деятельность не менее трех лет;</w:t>
      </w:r>
    </w:p>
    <w:p>
      <w:pPr>
        <w:pStyle w:val="2"/>
        <w:rPr/>
      </w:pPr>
      <w:r>
        <w:rPr/>
        <w:t xml:space="preserve">- организация не находится в стадии ликвидации, не признана банкротом, и ее деятельность не приостановлена в порядке, предусмотренно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не имеет задолженности по платежам, включая текущие, в бюджеты бюджетной системы Российской Федерации и государственные внебюджетные фонды на дату, предшествующую дате подачи заявки на участие в конкурсе не более чем за меся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не имела случаев производственного травматизма со смертельным исходом в течение года, предшествующего конкурс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не имеет неустраненные нарушения трудового законодательства, в том числе просроченную задолженность по заработной плате и другим выплатам работни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ботники и работодатели не находятся в состоянии коллективного трудового спора;</w:t>
      </w:r>
    </w:p>
    <w:p>
      <w:pPr>
        <w:pStyle w:val="3"/>
        <w:ind w:left="0" w:firstLine="540"/>
        <w:rPr/>
      </w:pPr>
      <w:r>
        <w:rPr/>
        <w:t>- организация не имеет неустраненные нарушения миграционного законодательства в части привлечения иностранных работ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не имеет судебных решений и тяжб, связанных с нарушением трудовых прав работников;</w:t>
      </w:r>
    </w:p>
    <w:p>
      <w:pPr>
        <w:pStyle w:val="2"/>
        <w:rPr/>
      </w:pPr>
      <w:r>
        <w:rPr/>
        <w:t>- в заявке на участие в конкурсе организацией представлены достоверные данные и документы, предусмотренны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Участие организаций в конкурсе</w:t>
      </w:r>
      <w:r>
        <w:rPr/>
        <w:t xml:space="preserve"> </w:t>
      </w:r>
      <w:r>
        <w:rPr>
          <w:sz w:val="28"/>
          <w:szCs w:val="28"/>
        </w:rPr>
        <w:t xml:space="preserve"> осуществляется на основе самовыдвижения либо по представлению Регионального отделения работодателей области «Союз товаропроизводителей и работодателей» и Федерации профсоюзов области при условии соответствия критериям допуска, установленным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орядок подачи заявок на участие в конкурс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11. Для участия в конкурсе организация в срок до 10 июля 2012 года подает заявку в управление по труду правительства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Заявка на участие в конкурсе включает в себя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 о намерении организации  принять участие в конкурсе, приложение к заявлению по номинации, указанной в заявлении, с расчетной суммой баллов, определенной организацией в соответствии с критериями оценки и пояснительную записку (формы утверждаются уполномоченным органом</w:t>
      </w:r>
      <w:r>
        <w:rPr/>
        <w:t xml:space="preserve">, </w:t>
      </w:r>
      <w:r>
        <w:rPr>
          <w:sz w:val="28"/>
          <w:szCs w:val="28"/>
        </w:rPr>
        <w:t>ответственным за проведение конкурса);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результатах хозяйственной деятельности за три года, предшествующих году проведения конкурса, в произвольной форме объемом не более 5 листов формата А4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заявлению, в котором в произвольной форме указываются сведения о наличии предписаний (постановлений, представлений, решений) органов (должностных лиц), осуществляющих государственный надзор (контроль), об устранении нарушений законодательства Российской Федерации, а также об их исполнении, либо декларируется их отсутств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 или нотариально заверенную копию выписки из единого государственного реестра юридических лиц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регистрации юридического лица (для филиалов юридических лиц - копию положения о филиал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у по установленной форме, об исполнении налогоплательщиком обязанности по уплате налогов, сборов, страховых взносов, пеней и налоговых санкций, подлежащих уплате в соответствии с  законодательством Российской Федерации, по состоянию на дату, предшествующую дате подачи заявки на участие в конкурсе не более чем на один меся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Филиалы юридических лиц в составе документов, содержащихся в заявке на участие в конкурсе, представляют также письма, подтверждающие согласие создавших указанные филиалы юридических лиц на их участие в конкурс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Организации, зарегистрированные в ином субъекте Российской Федерации, подтверждают осуществление хозяйственной деятельности на территории области отчетом о результатах хозяйственной деятельности, формируемым в произволь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В случае если участник заявлен для участия в конкурсе по представлению Регионального отделения работодателей области «Союз товаропроизводителей и работодателей» или Федерации профсоюза области, то к представлению должна быть приложена заявка на участие в конкурсе рекомендуемой ими организации, заполненная в соответствии с требованиями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Каждая страница заявки должна быть заверена подписью руководителя  и печатью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Организация вправе подавать заявку на участие в конкурсе по одной, нескольким или всем номинациям. Заявки на участие в конкурсе подаются по каждой номинации отдельно.</w:t>
      </w:r>
    </w:p>
    <w:p>
      <w:pPr>
        <w:pStyle w:val="2"/>
        <w:rPr/>
      </w:pPr>
      <w:r>
        <w:rPr/>
        <w:t>18. Организация подает заявку на участие в конкурсе в запечатанном конверте. На конверте указываются наименование конкурса, номинация, на участие в которой подается данная заявка, фирменное наименование и почтовый адрес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Полученные после окончания установленного срока подачи заявок на участие в конкурсе конверты с заявками не вскрываются, организации в конкурсе не уча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Заявки на участие в конкурсе не возвращаются участнику конкурс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V. Порядок рассмотрения и оценки заявок на участие в конкурсе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Вскрытие конвертов с заявками участников конкурса проводится экспертной рабочей группой при условии наличия кворума (присутствия не менее 2/3 списочного состава членов экспертной рабочей групп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 xml:space="preserve">22. При вскрытии конвертов с заявками на участие в конкурсе объявляются наименование  юридического  лица  (филиала   юридического </w:t>
      </w:r>
    </w:p>
    <w:p>
      <w:pPr>
        <w:pStyle w:val="2"/>
        <w:ind w:hanging="0"/>
        <w:rPr/>
      </w:pPr>
      <w:r>
        <w:rPr/>
        <w:t>лица), представившего заявку на участие в конкурсе (далее – участник), юридический  и  фактический   адреса участника, наличие  сведений и документов, предусмотренных настоящим Положением, сумма баллов, указанная участником в заявке на участие в 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Экспертная рабочая группа ведет </w:t>
      </w:r>
      <w:hyperlink r:id="rId4">
        <w:r>
          <w:rPr>
            <w:rStyle w:val="InternetLink"/>
            <w:sz w:val="28"/>
            <w:szCs w:val="28"/>
          </w:rPr>
          <w:t>протокол</w:t>
        </w:r>
      </w:hyperlink>
      <w:r>
        <w:rPr>
          <w:sz w:val="28"/>
          <w:szCs w:val="28"/>
        </w:rPr>
        <w:t xml:space="preserve"> вскрытия конвертов с заявками на участие в конкурс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При установлении факта подачи одним участником конкурса двух и более заявок на участие в конкурсе в отношении одной и той же номинации (при условии, что поданные ранее заявки этим участником не отозваны) все заявки на участие в конкурсе такого участника, поданные в отношении данной номинации, не рассмат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номинации, указанной на конверте, содержанию заявки на участие в конкурсе, такая заявка не рассматрив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Если в заявке на участие в конкурсе представлены не все документы, предусмотренные настоящим Положением, то заявка не допускается к конкур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Заявки на участие в  конкурсе не возвращаются участни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Рассмотрение и оценка заявок участников конкурса осуществляется членами экспертной рабочей группы отдельно по каждой номинации в соответствии с критериями отб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Критерии отбора победителей и призеров  конкурса включаю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итерии допуска к участию в конкурсе (далее – критерии допуска), на основе которых осуществляется первичный отбор заявок участников и принимается решение о допуске к участию в конкурсе;</w:t>
      </w:r>
    </w:p>
    <w:p>
      <w:pPr>
        <w:pStyle w:val="2"/>
        <w:rPr/>
      </w:pPr>
      <w:r>
        <w:rPr/>
        <w:t xml:space="preserve">- </w:t>
      </w:r>
      <w:hyperlink r:id="rId5">
        <w:r>
          <w:rPr>
            <w:rStyle w:val="InternetLink"/>
          </w:rPr>
          <w:t>критерии</w:t>
        </w:r>
      </w:hyperlink>
      <w:r>
        <w:rPr/>
        <w:t xml:space="preserve"> оценки принятых к участию в конкурсе заявок (далее – критерии оценки), на основе которых определяются победители и призеры конкурса.</w:t>
      </w:r>
    </w:p>
    <w:p>
      <w:pPr>
        <w:pStyle w:val="2"/>
        <w:rPr/>
      </w:pPr>
      <w:r>
        <w:rPr/>
        <w:t>28. Оценка заявок, за исключением номинации «За участие в решении социальных проблем территорий и развитие корпоративной благотворительности», осуществляется путем ранжирования участников по сумме баллов, присваиваемых в соответствии с системой показателей и их значениями, составляющими критерии оценки.</w:t>
      </w:r>
    </w:p>
    <w:p>
      <w:pPr>
        <w:pStyle w:val="2"/>
        <w:rPr/>
      </w:pPr>
      <w:r>
        <w:rPr/>
        <w:t>Оценка заявок по номинации «За участие в решении социальных проблем территорий и развитие корпоративной благотворительности»  осуществляется путем ранжирования участников по сумме баллов, присваиваемых экспертами по каждой заявке в диапазоне от 0 до 5 бал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По каждой номинации (за исключением номинации «За участие в решении социальных проблем территорий и развитие корпоративной благотворительности») экспертная рабочая группа определяет из участник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в конкурса, набравших наибольшее количество баллов,   претендентов на призовые места.</w:t>
      </w:r>
    </w:p>
    <w:p>
      <w:pPr>
        <w:pStyle w:val="2"/>
        <w:rPr/>
      </w:pPr>
      <w:r>
        <w:rPr/>
        <w:t xml:space="preserve">30. Экспертная рабочая группа ведет </w:t>
      </w:r>
      <w:hyperlink r:id="rId6">
        <w:r>
          <w:rPr>
            <w:rStyle w:val="InternetLink"/>
          </w:rPr>
          <w:t>протокол</w:t>
        </w:r>
      </w:hyperlink>
      <w:r>
        <w:rPr/>
        <w:t xml:space="preserve"> рассмотрения заявок на участие в конкурсе, в котором указывается перечень претендентов на   призовые места по каждой номинации.</w:t>
      </w:r>
    </w:p>
    <w:p>
      <w:pPr>
        <w:pStyle w:val="2"/>
        <w:rPr/>
      </w:pPr>
      <w:r>
        <w:rPr/>
        <w:t>31. Управление по труду правительства области проводит анализ представленных претендентами на призовые места документов, подтверждающих достоверность представленных в заявке сведений, а также проверку достоверности балльных оценок, указанных в заявках претендентов на призовые места.</w:t>
      </w:r>
    </w:p>
    <w:p>
      <w:pPr>
        <w:pStyle w:val="2"/>
        <w:rPr/>
      </w:pPr>
      <w:r>
        <w:rPr/>
        <w:t>32. В случае выявления несоответствия сведений, указанных в заявке на участие в конкурсе, заявка не рассматривается и отклоняется как несоответствующая критериям допу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3. Результаты проверки достоверности сведений, указанных в заявках на участие в конкурсе претендентами на призовые места, рассматриваются на заседании экспертной рабочей группы и заносятся в </w:t>
      </w:r>
      <w:hyperlink r:id="rId7">
        <w:r>
          <w:rPr>
            <w:rStyle w:val="InternetLink"/>
            <w:sz w:val="28"/>
            <w:szCs w:val="28"/>
          </w:rPr>
          <w:t>протокол</w:t>
        </w:r>
      </w:hyperlink>
      <w:r>
        <w:rPr>
          <w:sz w:val="28"/>
          <w:szCs w:val="28"/>
        </w:rPr>
        <w:t xml:space="preserve"> оценки достоверности сведений, представленных в заявках на участие в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4. Если в ходе проверки управлением  по труду правительства области</w:t>
      </w:r>
      <w:r>
        <w:rPr/>
        <w:t xml:space="preserve"> </w:t>
      </w:r>
      <w:r>
        <w:rPr>
          <w:sz w:val="28"/>
          <w:szCs w:val="28"/>
        </w:rPr>
        <w:t xml:space="preserve">в заявке претендента на призовые места выявлены ошибки при определении балльной оценки и при этом данные, представленные в заявк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участие в конкурсе, являются достоверными, то балльная оценка по решению экспертной рабочей группы может быть скорректирована.</w:t>
      </w:r>
    </w:p>
    <w:p>
      <w:pPr>
        <w:pStyle w:val="2"/>
        <w:rPr/>
      </w:pPr>
      <w:r>
        <w:rPr/>
        <w:t xml:space="preserve">35. Оценка заявок на участие в конкурсе по номинации «За участие в решении социальных проблем территорий и развитие корпоративной благотворительности» осуществляется членами экспертной рабочей группы в отношении каждой заявки, результаты которой заносятся в </w:t>
      </w:r>
      <w:hyperlink r:id="rId8">
        <w:r>
          <w:rPr>
            <w:rStyle w:val="InternetLink"/>
          </w:rPr>
          <w:t>протокол</w:t>
        </w:r>
      </w:hyperlink>
      <w:r>
        <w:rPr/>
        <w:t xml:space="preserve"> оценки заявок на участие в конкурс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. В случае если по номинации подана только одна заявка на участие, то победители по данной номинации не определяю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дведение итогов конкурса, награждение и номинир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бедителей конкурса для участия в федеральном этап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. Победителями конкурса по номинациям являются участники, занявшие первые призовые места, призерами конкурса – участники, занявшие вторые и третьи призовые мес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числа участников конкурса, набравших наибольшее количество баллов и имеющих положительные результаты проверки достоверности  сведений, указанных в заявках на участие в конкурсе, экспертная рабочая группа определяет по каждой номинации (за исключением номинации «За участие в решении социальных проблем территорий и развитие корпоративной благотворительности») претендентов на призовые мес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8. Победители и призеры конкурса утверждаются решением областной трехсторонней комиссии по регулированию социально-трудовых отно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ок до 23 ноября текущего года на заседании областной трехсторонней комиссии по регулированию социально-трудовых отношений проводится церемония награждения победителей и призеров конкурса дипломами области и памятными подарк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. Областная трехсторонняя комиссия по регулированию социально-трудовых отношений осуществляет номинирование победителей конкурса для участия в федеральном этапе всероссийского конкурса «Российская организация высокой социальной эффективно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федеральном этапе может быть номинирован только один из победителей конкурса по каждой номин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0. Управление по труду правительства области в срок до 15 октября 2012 года направляет в Министерство здравоохранения и социального развития Российской Федерации выписку из протокола заседания областной трехсторонней комиссии по регулированию социально-трудовых отношений о номинировании победителей конкурса, а также заявки победителей конкурса с приложением документов, подтверждающих достоверность сведений, указанных в данных заявк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к Положению о региональном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этапе всероссийского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конкурса «Российская 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организация  высокой 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социальной эффективности»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в 2012 году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ечень подтверждающих документов, запрашиваемых управлением по труду правительства области у претендентов на призовые места по номинациям: «За создание и развитие рабочих мест в организациях производственной сферы деятельности»;  «За создание и развитие рабочих мест в организациях  непроизводственной сферы деятельности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hyperlink r:id="rId9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федерального статистического наблюдения № П-4 «Сведения о численности, заработной плате и движении работников» за декабрь месяц по трем годам (2009 – 2011 гг.), предшествующим проведению конкурса (годовые – для юридических лиц, средняя численность работников которых не превышает 15 челове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Форма федерального статистического наблюдения </w:t>
      </w:r>
      <w:hyperlink r:id="rId10">
        <w:r>
          <w:rPr>
            <w:rStyle w:val="InternetLink"/>
            <w:sz w:val="28"/>
            <w:szCs w:val="28"/>
          </w:rPr>
          <w:t>№ 11</w:t>
        </w:r>
      </w:hyperlink>
      <w:r>
        <w:rPr>
          <w:sz w:val="28"/>
          <w:szCs w:val="28"/>
        </w:rPr>
        <w:t xml:space="preserve"> «Сведения о наличии и движении основных фондов (средств) и других нефинансовых активов» – по крупным и средним коммерческим организациям и </w:t>
      </w:r>
      <w:hyperlink r:id="rId11">
        <w:r>
          <w:rPr>
            <w:rStyle w:val="InternetLink"/>
            <w:sz w:val="28"/>
            <w:szCs w:val="28"/>
          </w:rPr>
          <w:t>№ 11</w:t>
        </w:r>
      </w:hyperlink>
      <w:r>
        <w:rPr>
          <w:sz w:val="28"/>
          <w:szCs w:val="28"/>
        </w:rPr>
        <w:t xml:space="preserve"> (краткая) – по некоммерческим организациям – по трем годам, предшествующим проведению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тчетность по </w:t>
      </w:r>
      <w:hyperlink r:id="rId1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федерального статистического  наблюдения № П-4 «Сведения о численности, заработной плате и движении работников» помесячно по четырем годам (2008 – 2011 гг.), предшествующим проведению конкурса по форме Таблицы 1 (либо годовые формы за 2008 – 2011 гг. – для юридических лиц, средняя численность работников которых не превышает 15 челове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еличина минимального размера оплаты труда работников организации – минимальны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Сведения о фактическом исполнении обязательств работодателя в части предоставления работникам социальных гарантий (социальный пакет), предусмотренных коллективным договором, иными локальными нормативн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</w:t>
      </w:r>
      <w:hyperlink r:id="rId13">
        <w:r>
          <w:rPr>
            <w:rStyle w:val="InternetLink"/>
            <w:sz w:val="28"/>
            <w:szCs w:val="28"/>
          </w:rPr>
          <w:t>Заявка</w:t>
        </w:r>
      </w:hyperlink>
      <w:r>
        <w:rPr>
          <w:sz w:val="28"/>
          <w:szCs w:val="28"/>
        </w:rPr>
        <w:t xml:space="preserve">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2012 год (утверждена приказом Минздравсоцразвития России от 17.09.2007 № 603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Данные первичной кадровой учетной документации о численности принятых работников из числа лиц, испытывающих трудности при трудоустройстве (при наличии).</w:t>
      </w:r>
    </w:p>
    <w:p>
      <w:pPr>
        <w:pStyle w:val="2"/>
        <w:rPr/>
      </w:pPr>
      <w:r>
        <w:rPr/>
        <w:t xml:space="preserve">8. Трудовой договор, иной локальный нормативный акт, подтверждающий  предоставление  возможности  надомного  труда  и(или) </w:t>
      </w:r>
    </w:p>
    <w:p>
      <w:pPr>
        <w:pStyle w:val="31"/>
        <w:rPr/>
      </w:pPr>
      <w:r>
        <w:rPr/>
        <w:t>скользящего (гибкого) графика работы для некоторых категорий работ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540"/>
        <w:rPr/>
      </w:pPr>
      <w:r>
        <w:rPr/>
        <w:t xml:space="preserve">                                                                                                        </w:t>
      </w:r>
      <w:r>
        <w:rPr/>
        <w:t>Таблица 1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900"/>
        <w:gridCol w:w="1080"/>
        <w:gridCol w:w="900"/>
        <w:gridCol w:w="1080"/>
        <w:gridCol w:w="900"/>
        <w:gridCol w:w="1260"/>
        <w:gridCol w:w="1080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.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</w:tr>
      <w:tr>
        <w:trPr>
          <w:trHeight w:val="132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  </w:t>
              <w:br/>
              <w:t xml:space="preserve">начис- </w:t>
              <w:br/>
              <w:t xml:space="preserve">ленной </w:t>
              <w:br/>
              <w:t xml:space="preserve">зара-  </w:t>
              <w:br/>
              <w:t xml:space="preserve">ботной </w:t>
              <w:br/>
              <w:t xml:space="preserve">платы  </w:t>
              <w:br/>
              <w:t xml:space="preserve">работ- </w:t>
              <w:br/>
              <w:t xml:space="preserve">ников, </w:t>
              <w:br/>
              <w:t xml:space="preserve">тыс.   </w:t>
              <w:br/>
              <w:t>руб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  <w:br/>
              <w:t>числен-</w:t>
              <w:br/>
              <w:t xml:space="preserve">ность  </w:t>
              <w:br/>
              <w:t xml:space="preserve">работ- </w:t>
              <w:br/>
              <w:t xml:space="preserve">ников, </w:t>
              <w:br/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  </w:t>
              <w:br/>
              <w:t xml:space="preserve">начис- </w:t>
              <w:br/>
              <w:t xml:space="preserve">ленной </w:t>
              <w:br/>
              <w:t xml:space="preserve">зара-  </w:t>
              <w:br/>
              <w:t xml:space="preserve">ботной </w:t>
              <w:br/>
              <w:t xml:space="preserve">платы  </w:t>
              <w:br/>
              <w:t xml:space="preserve">работ- </w:t>
              <w:br/>
              <w:t xml:space="preserve">ников, </w:t>
              <w:br/>
              <w:t xml:space="preserve">тыс.   </w:t>
              <w:br/>
              <w:t>руб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  <w:br/>
              <w:t>числен-</w:t>
              <w:br/>
              <w:t xml:space="preserve">ность  </w:t>
              <w:br/>
              <w:t xml:space="preserve">работ- </w:t>
              <w:br/>
              <w:t xml:space="preserve">ников, </w:t>
              <w:br/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  </w:t>
              <w:br/>
              <w:t xml:space="preserve">начис- </w:t>
              <w:br/>
              <w:t xml:space="preserve">ленной </w:t>
              <w:br/>
              <w:t xml:space="preserve">зара-  </w:t>
              <w:br/>
              <w:t xml:space="preserve">ботной </w:t>
              <w:br/>
              <w:t xml:space="preserve">платы  </w:t>
              <w:br/>
              <w:t xml:space="preserve">работ- </w:t>
              <w:br/>
              <w:t xml:space="preserve">ников, </w:t>
              <w:br/>
              <w:t xml:space="preserve">тыс.   </w:t>
              <w:br/>
              <w:t>руб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  <w:br/>
              <w:t xml:space="preserve">числен- </w:t>
              <w:br/>
              <w:t xml:space="preserve">ность   </w:t>
              <w:br/>
              <w:t>работни-</w:t>
              <w:br/>
              <w:t xml:space="preserve">ков,    </w:t>
              <w:br/>
              <w:t>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  </w:t>
              <w:br/>
              <w:t xml:space="preserve">начис- </w:t>
              <w:br/>
              <w:t xml:space="preserve">ленной </w:t>
              <w:br/>
              <w:t xml:space="preserve">зара-  </w:t>
              <w:br/>
              <w:t xml:space="preserve">ботной </w:t>
              <w:br/>
              <w:t xml:space="preserve">платы  </w:t>
              <w:br/>
              <w:t xml:space="preserve">работ- </w:t>
              <w:br/>
              <w:t xml:space="preserve">ников, </w:t>
              <w:br/>
              <w:t xml:space="preserve">тыс.   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  <w:br/>
              <w:t>числен-</w:t>
              <w:br/>
              <w:t xml:space="preserve">ность  </w:t>
              <w:br/>
              <w:t xml:space="preserve">работ- </w:t>
              <w:br/>
              <w:t xml:space="preserve">ников, </w:t>
              <w:br/>
              <w:t>человек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к Положению о региональном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этапе всероссийского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конкурса «Российская 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организация  высокой 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социальной эффективности»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в 2012 году</w:t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/>
      </w:pPr>
      <w:r>
        <w:rPr/>
        <w:t xml:space="preserve">Перечень </w:t>
      </w:r>
    </w:p>
    <w:p>
      <w:pPr>
        <w:pStyle w:val="2"/>
        <w:jc w:val="center"/>
        <w:rPr/>
      </w:pPr>
      <w:r>
        <w:rPr/>
        <w:t>подтверждающих документов, запрашиваемых управлением по труду правительства области у претендентов на призовые места по номинациям: «За сокращение производственного травматизма и профессиональной заболеваемости» в организациях производственной сферы деятельности»;</w:t>
      </w:r>
    </w:p>
    <w:p>
      <w:pPr>
        <w:pStyle w:val="2"/>
        <w:jc w:val="center"/>
        <w:rPr/>
      </w:pPr>
      <w:r>
        <w:rPr/>
        <w:t>«За сокращение производственного травматизма и профессиональной заболеваемости в организациях непроизводственной сферы деятельнос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тчетность по </w:t>
      </w:r>
      <w:hyperlink r:id="rId14">
        <w:r>
          <w:rPr>
            <w:rStyle w:val="InternetLink"/>
            <w:sz w:val="28"/>
            <w:szCs w:val="28"/>
          </w:rPr>
          <w:t>форме № 7-травматизм</w:t>
        </w:r>
      </w:hyperlink>
      <w:r>
        <w:rPr>
          <w:sz w:val="28"/>
          <w:szCs w:val="28"/>
        </w:rPr>
        <w:t xml:space="preserve"> «Сведения о травматизме на производстве и профессиональных заболеваниях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тчетность по </w:t>
      </w:r>
      <w:hyperlink r:id="rId15">
        <w:r>
          <w:rPr>
            <w:rStyle w:val="InternetLink"/>
            <w:sz w:val="28"/>
            <w:szCs w:val="28"/>
          </w:rPr>
          <w:t>форме 1-Т</w:t>
        </w:r>
      </w:hyperlink>
      <w:r>
        <w:rPr>
          <w:sz w:val="28"/>
          <w:szCs w:val="28"/>
        </w:rPr>
        <w:t xml:space="preserve"> (условия труда) «Сведения о состоянии условий труда и компенсациях за работу во вредных и (или) опасных условиях труд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ложение о комитете (комиссии) по охране труда, утвержденное приказом (распоряжением) работодателя с учетом мнения выборного профсоюзного органа и (или) иного уполномоченного работниками организации представительного органа и Отчет о деятельности комитета (комиссии) по охране труда в 2011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водная ведомость рабочих мест организации и результатов их аттестации по условиям труда (</w:t>
      </w:r>
      <w:hyperlink r:id="rId16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Порядку проведения аттестации рабочих мест по условиям труда, утвержденному приказом Минздравсоцразвития России от 26.04.2011 № 342н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рпоративная социальная отчетность, разделы годового отчета организации, добровольных социальных отчетов, разделы интернет-сайта или другие открытые источники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Штатное расписание, подтверждающее фактическую численность работников службы охраны труда в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твержденные комплексные программы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Расчетная ведомость по средствам Фонда социального страхования Российской Федерации (</w:t>
      </w:r>
      <w:hyperlink r:id="rId17">
        <w:r>
          <w:rPr>
            <w:rStyle w:val="InternetLink"/>
            <w:sz w:val="28"/>
            <w:szCs w:val="28"/>
          </w:rPr>
          <w:t>форма 4-ФСС</w:t>
        </w:r>
      </w:hyperlink>
      <w:r>
        <w:rPr>
          <w:sz w:val="28"/>
          <w:szCs w:val="28"/>
        </w:rPr>
        <w:t xml:space="preserve"> РФ), </w:t>
      </w:r>
      <w:hyperlink r:id="rId18">
        <w:r>
          <w:rPr>
            <w:rStyle w:val="InternetLink"/>
            <w:sz w:val="28"/>
            <w:szCs w:val="28"/>
          </w:rPr>
          <w:t>Таблица 11</w:t>
        </w:r>
      </w:hyperlink>
      <w:r>
        <w:rPr>
          <w:sz w:val="28"/>
          <w:szCs w:val="28"/>
        </w:rPr>
        <w:t xml:space="preserve"> «Расходы по обязательному социальному страхованию от несчастных случаев на производстве и профессиональных заболеваний с начала год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Локальный нормативный акт об установлении повышенных норм по обеспечению работников специальной одеждой, специальной обувью и другими средствами индивидуальной защи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Локальный нормативный акт об установлении повышенных норм по обеспечению работников санитарно-бытовым и лечебно-профилактическим обслужива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оллективный договор, отчет о его исполнении, иной локальный нормативный акт, подтверждающий дополнительное финансирование мероприятий по улучшению условий и охраны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400"/>
        <w:rPr/>
      </w:pPr>
      <w:r>
        <w:rPr/>
        <w:t>Приложение № 3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к Положению о региональном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этапе всероссийского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конкурса «Российская 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организация  высокой 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социальной эффективности»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в 2012 году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/>
      </w:pPr>
      <w:r>
        <w:rPr/>
        <w:t>Перечень</w:t>
      </w:r>
    </w:p>
    <w:p>
      <w:pPr>
        <w:pStyle w:val="2"/>
        <w:jc w:val="center"/>
        <w:rPr/>
      </w:pPr>
      <w:r>
        <w:rPr/>
        <w:t>подтверждающих документов, запрашиваемых управлением по труду правительства области у претендентов на призовые места по номинациям: «За развитие кадрового потенциала в организациях производственной сферы деятельности»; «За развитие кадрового потенциала в организациях непроизводственной сферы деятельности»</w:t>
      </w:r>
    </w:p>
    <w:p>
      <w:pPr>
        <w:pStyle w:val="2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Локальный нормативный акт, утверждающий методику и/или регламентирующий процедуру оценки результативности деятельности работников, а также учет такой оценки при определении размеров оплаты труда и стимулирующих выпл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(личные карточки работник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hyperlink r:id="rId19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федерального статистического наблюдения № П-4 «Сведения о численности, заработной плате и движении работников» за декабрь месяц по трем годам (2009 – 2011 гг.), предшествующим проведению конкурса (годовые – для юридических лиц, средняя численность работников которых не превышает 15 челове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ложение о кадровом резерве либо иные локальные нормативные акты, свидетельствующие о формировании кадрового резерва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Локальные нормативные акты, регламентирующие порядок повышения квалификации работников,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Локальные нормативные акты, регламентирующие соответствующие мероприятия, утверждающие соответствующие корпоративные документы, публикации, свидетельствующие о развитии корпоративной культуры в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пия соглашения (соглашений) о взаимодействии с учреждениями профессионального образования, действовавшего в году, предшествующем проведению конкурса.</w:t>
      </w:r>
    </w:p>
    <w:p>
      <w:pPr>
        <w:pStyle w:val="2"/>
        <w:rPr/>
      </w:pPr>
      <w:r>
        <w:rPr/>
        <w:t>9. Документы, подтверждающие организацию производственной практики для учащихся, проведение мастер-классов для учащихся и преподавателей, мероприятий по информированию учащихся о вакансиях, предоставляемых предприятием, копия соглашения (соглашений) о взаимодействии с учреждениями профессионального образования, действовавшие в году, предшествующем проведению конкурса, либо иные документы в случае проведения мероприятий без заключения соглашения).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400"/>
        <w:rPr/>
      </w:pPr>
      <w:r>
        <w:rPr/>
        <w:t>Приложение № 4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к Положению о региональном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этапе всероссийского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конкурса «Российская 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организация  высокой 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социальной эффективности»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в 2012 году</w:t>
      </w:r>
    </w:p>
    <w:p>
      <w:pPr>
        <w:pStyle w:val="ConsPlusTitle"/>
        <w:widowControl/>
        <w:ind w:firstLine="54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/>
      </w:pPr>
      <w:r>
        <w:rPr/>
        <w:t xml:space="preserve">Перечень подтверждающих документов, запрашиваемых управлением по труду правительства области у претендентов на призовые места по номинации «За формирование здорового образа жизни в организациях производственной сферы»; «За формирование здорового образа жизни в организациях непроизводственной сферы» </w:t>
      </w:r>
    </w:p>
    <w:p>
      <w:pPr>
        <w:pStyle w:val="2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Локальный нормативный акт об утверждении программы по поддержке здорового образа жизни работников предприятия либо отчет о выполнении мероприятий программы по итогам года, предшествующего проведению конкур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авила внутреннего распорядка организации, коллективный договор, предусматривающий соответствующие обязательства, и другие документы, подтверждающие организацию работодателем занятий физкультурой и массовым спортом для работников предпри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ллективный договор, предусматривающий соответствующие обязательства, договоры аренды спортивных залов и другие подтверждающие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</w:t>
      </w:r>
      <w:hyperlink r:id="rId20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федерального статистического наблюдения № П-4 «Сведения о численности, заработной плате и движении работников» за декабрь месяц по трем годам (2009 – 2011 гг.), предшествующим проведению конкурса (годовые – для юридических лиц, средняя численность работников которых не превышает 15 челове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нутренняя учетная документация, подтверждающая фактическое участие работников предприятия в занятиях физкультурой и массовым спортом, организованных работода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Отчетность по </w:t>
      </w:r>
      <w:hyperlink r:id="rId21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федерального статистического наблюдения  № П-4 «Сведения о численности, заработной плате и движении работников» за декабрь месяц за три года (2009 – 2011 гг.), предшествующих проведению конкурса (годовые – для юридических лиц, средняя численность работников которых не превышает 15 челове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400"/>
        <w:rPr/>
      </w:pPr>
      <w:r>
        <w:rPr/>
        <w:t>Приложение № 5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к Положению о региональном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этапе всероссийского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конкурса «Российская 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организация  высокой 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социальной эффективности»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в 2012 году</w:t>
      </w:r>
    </w:p>
    <w:p>
      <w:pPr>
        <w:pStyle w:val="ConsPlusTitle"/>
        <w:widowControl/>
        <w:ind w:firstLine="54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/>
      </w:pPr>
      <w:r>
        <w:rPr/>
        <w:t>Перечень</w:t>
      </w:r>
    </w:p>
    <w:p>
      <w:pPr>
        <w:pStyle w:val="2"/>
        <w:jc w:val="center"/>
        <w:rPr/>
      </w:pPr>
      <w:r>
        <w:rPr/>
        <w:t>подтверждающих документов, запрашиваемых управлением по труду правительства области у претендентов на призовые места по номинациям: «За развитие социального партнерства в организациях производственной  сферы деятельности»; «За развитие социального партнерства» в организациях непроизводственной сферы деятельнос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ответствующие документы об участии в объединении работодателей (соглашение, устав или др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ллективный договор (коп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чет о выполнении обязательств, предусмотренных коллективным договор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ложение о комиссии по разрешению трудовых споров или иной локальный нормативный акт, подтверждающий наличие такой комиссии (приказ о создании комиссии по разрешению трудовых спор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ллективный договор, протоколы заседаний (совещаний) с участием представительных органов работников и другие документы, подтверждающие участие работников в управлении организа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Локальный нормативный акт о материально-техническом обеспечении органа, представляющего интересы работников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400"/>
        <w:rPr/>
      </w:pPr>
      <w:r>
        <w:rPr/>
        <w:t>Приложение № 6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к Положению о региональном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этапе всероссийского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конкурса «Российская 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организация  высокой 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социальной эффективности»</w:t>
      </w:r>
    </w:p>
    <w:p>
      <w:pPr>
        <w:pStyle w:val="Normal"/>
        <w:autoSpaceDE w:val="false"/>
        <w:ind w:firstLine="5400"/>
        <w:rPr>
          <w:sz w:val="28"/>
          <w:szCs w:val="28"/>
        </w:rPr>
      </w:pPr>
      <w:r>
        <w:rPr>
          <w:sz w:val="28"/>
          <w:szCs w:val="28"/>
        </w:rPr>
        <w:t>в 2012 году</w:t>
      </w:r>
    </w:p>
    <w:p>
      <w:pPr>
        <w:pStyle w:val="ConsPlusTitle"/>
        <w:widowControl/>
        <w:ind w:firstLine="54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/>
      </w:pPr>
      <w:r>
        <w:rPr/>
        <w:t xml:space="preserve">Перечень </w:t>
      </w:r>
    </w:p>
    <w:p>
      <w:pPr>
        <w:pStyle w:val="2"/>
        <w:jc w:val="center"/>
        <w:rPr/>
      </w:pPr>
      <w:r>
        <w:rPr/>
        <w:t xml:space="preserve">подтверждающих документов, запрашиваемых управлением по труду правительства области у претендентов на призовые места по номинации «Малая организация высокой социальной эффективности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тчетность по </w:t>
      </w:r>
      <w:hyperlink r:id="rId2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федерального статистического наблюдения  № П-4 «Сведения о численности, заработной плате и движении работников» за декабрь месяц по трем годам (2009 – 2011 гг.), предшествующим проведению конкурса (годовые – для юридических лиц, средняя численность работников которых не превышает 15 челове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фактическом исполнении обязательств работодателя в части предоставления работникам социальных гарантий (социальный пакет), предусмотренных коллективным договором, иными локальными нормативн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hyperlink r:id="rId23">
        <w:r>
          <w:rPr>
            <w:rStyle w:val="InternetLink"/>
            <w:sz w:val="28"/>
            <w:szCs w:val="28"/>
          </w:rPr>
          <w:t>Заявка</w:t>
        </w:r>
      </w:hyperlink>
      <w:r>
        <w:rPr>
          <w:sz w:val="28"/>
          <w:szCs w:val="28"/>
        </w:rPr>
        <w:t xml:space="preserve">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2011 год    (утверждена  приказом  Минздравсоцразвития  России  от        17 сентября 2007 г. № 603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Локальный нормативный акт об установлении повышенных норм по обеспечению работников специальной одеждой, специальной обувью и другими средствами индивидуальной защи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ллективный договор, отчет о его исполнении, иной локальный нормативный акт, подтверждающий дополнительное финансирование мероприятий по улучшению условий и охраны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Локальный нормативный акт об утверждении программы по поддержке здорового образа жизни работников предприятия либо отчет о выполнении мероприятий программы по итогам года, предшествующего проведению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TextBodyIndent"/>
        <w:ind w:firstLine="5222"/>
        <w:rPr/>
      </w:pPr>
      <w:r>
        <w:rPr/>
        <w:t>Распоряжением правительства</w:t>
      </w:r>
    </w:p>
    <w:p>
      <w:pPr>
        <w:pStyle w:val="Heading1"/>
        <w:ind w:firstLine="5220"/>
        <w:rPr/>
      </w:pPr>
      <w:r>
        <w:rPr/>
        <w:t>Еврейской автономной области</w:t>
      </w:r>
    </w:p>
    <w:p>
      <w:pPr>
        <w:pStyle w:val="Normal"/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 № 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й рабочей группы для рассмотрения и оценки заявок на конкурс, а также решения организационных вопросов, связанных с проведением регионального этапа всероссийского конкурса «Российская организация высокой социальной эффективности» в 2012 году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817" w:hRule="atLeast"/>
        </w:trPr>
        <w:tc>
          <w:tcPr>
            <w:tcW w:w="29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ов Геннадий Алексеевич                 </w:t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це-губернатор Еврейской автономной области, председатель экспертной рабочей группы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полова Татьяна Николаевна</w:t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по труду правительства Еврейской автономной области, заместитель председателя экспертной рабочей группы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нь Татьяна Семеновна</w:t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ный специалист – эксперт отдела условий и охраны труда управления по труду, секретарь экспертной рабочей группы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экспертной рабочей группы:</w:t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ина Вера Геннадьевна</w:t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а управления по внутренней политике аппарата губернатора и правительства Еврейской автономной област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менко Артем Викторович</w:t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Федерации профсоюзов Еврейской автономной области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цев Анатолий Николаевич</w:t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промышленности и потребительского рынка  правительства Еврейской автономной област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уфман Марк Матвеевич</w:t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й заместитель председателя Регионального объединения работодателей  Еврейской автономной области «Союз промышленников и предпринимателей»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шеев Сергей Владимирович</w:t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тета социальной защиты населения правительства Еврейской автономной област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стогузова Инна Владиславовна</w:t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ения трудовой занятости населения правительства Еврейской автономной области;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лов Николай Владимирович</w:t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Государственной инспекции труда в Еврейской автономной области – главный государственный инспектор труда в Еврейской автономной области   (по согласованию)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тало Юрий Валентинович</w:t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начальника управления по труду правительства Еврейской автономной области - главный госэксперт по условиям труда Еврейской автономной области  – начальник отдела условий и охраны труда управления по труду правительства Еврейской автономной области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TextBodyIndent"/>
        <w:ind w:firstLine="5222"/>
        <w:rPr/>
      </w:pPr>
      <w:r>
        <w:rPr/>
        <w:t>Распоряжением правительства</w:t>
      </w:r>
    </w:p>
    <w:p>
      <w:pPr>
        <w:pStyle w:val="Heading1"/>
        <w:ind w:firstLine="5220"/>
        <w:rPr/>
      </w:pPr>
      <w:r>
        <w:rPr/>
        <w:t>Еврейской автономной области</w:t>
      </w:r>
    </w:p>
    <w:p>
      <w:pPr>
        <w:pStyle w:val="Normal"/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 № ___________</w:t>
      </w:r>
    </w:p>
    <w:p>
      <w:pPr>
        <w:pStyle w:val="Normal"/>
        <w:spacing w:lineRule="auto" w:line="360"/>
        <w:ind w:firstLine="52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рганизации и проведению  регионального этапа всероссийского конкурса «Российская организация высокой социальной эффективности» в 2012 го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1260"/>
        <w:gridCol w:w="30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</w:t>
              <w:br/>
              <w:t>исполне-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/>
            </w:pPr>
            <w:r>
              <w:rPr/>
              <w:t>Проведение  работы по информированию организаций области об условиях и порядке  проведения  регионального  этапа всероссийского конкурса «Российская организация высокой социальной эффективности» (далее – региональный этап конкурса) с привлечением средств  массовой 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июн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нутренней политике аппарата губер-натора и правительства Еврейской автономной области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привлечению     предприятий и организаций, расположенных на территории области, к участию в региональном этапе конкурса</w:t>
            </w:r>
          </w:p>
          <w:p>
            <w:pPr>
              <w:pStyle w:val="ConsPlusCell"/>
              <w:widowControl/>
              <w:ind w:righ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труду правительства Еврейской автономной обла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, Отраслевые органы исполнительной власти, Федерация профсоюзов ЕАО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 промышленников и предпринимателей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ок от организаций на участие в региональном этапе конкур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 июня по 10 июл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по труду правительства ЕАО.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рассмотрение поступивших заявок на участие в региональном этапе конкурса. Проверка достоверности сведений, приведенных в заявках организаций, допущенных к участию в региональном этапе конкурса. Оценка заявок организаций, подготовка предложений о распределении призовых мест</w:t>
            </w:r>
          </w:p>
          <w:p>
            <w:pPr>
              <w:pStyle w:val="ConsPlusCell"/>
              <w:widowControl/>
              <w:ind w:righ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вгус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Экспертная рабочая группа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труду правительства Еврейской автономн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80" w:leader="none"/>
                <w:tab w:val="center" w:pos="2305" w:leader="none"/>
              </w:tabs>
              <w:ind w:right="-4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</w:t>
              <w:tab/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материалов для рассмотрения на заседании областной трехсторонней     </w:t>
              <w:br/>
              <w:t xml:space="preserve">комиссии по регулированию социально-трудовых отноше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сент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труду правительства Еврейской автономной област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и областной трехсторонней  комиссии по регулированию социально-трудовых отношений подготовлен-ных материалов и подведение итогов регионального этапа конкурса. Номинирование победителей для участия в конкурсе на федеральном уровн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ент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труду правительства Еврейской автономной обла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трехсторонняя комиссия по регулирова-нию социально-трудовых отношений области</w:t>
            </w:r>
          </w:p>
        </w:tc>
      </w:tr>
      <w:tr>
        <w:trPr>
          <w:trHeight w:val="58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порядка, условий и итогов проведения  регионального этапа конкурса в средствах массовой информации и на Официальном интернет-портале органов государственной власти Еврейской автономн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нутренней политике аппарата губер-натора и правительства Еврейской автономной области.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направление в   Минздравсоцразвития России пакета документов, необходимого для участия     </w:t>
              <w:br/>
              <w:t xml:space="preserve">победителей регионального этапа в конкурсе            </w:t>
              <w:br/>
              <w:t xml:space="preserve">на федеральном уровн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окт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труду  правительства Еврейской автономной области       </w:t>
              <w:br/>
            </w:r>
          </w:p>
        </w:tc>
      </w:tr>
      <w:tr>
        <w:trPr>
          <w:trHeight w:val="58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ение победителей всероссийского конкурса на очередном заседании областной трехсторонней  комиссии по регулированию социально-трудовых отношени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3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труду правительства Еврейской автономной област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трехсторонняя комиссия по регулирова-нию социально-трудовых отношений области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80"/>
      <w:outlineLvl w:val="0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0"/>
      <w:outlineLvl w:val="6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  <w:b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left="-360" w:hanging="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940"/>
    </w:pPr>
    <w:rPr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66957;fld=134" TargetMode="External"/><Relationship Id="rId3" Type="http://schemas.openxmlformats.org/officeDocument/2006/relationships/hyperlink" Target="consultantplus://offline/main?base=LAW;n=103292;fld=134;dst=512" TargetMode="External"/><Relationship Id="rId4" Type="http://schemas.openxmlformats.org/officeDocument/2006/relationships/hyperlink" Target="consultantplus://offline/main?base=RLAW358;n=42377;fld=134;dst=100762" TargetMode="External"/><Relationship Id="rId5" Type="http://schemas.openxmlformats.org/officeDocument/2006/relationships/hyperlink" Target="consultantplus://offline/main?base=RLAW358;n=42377;fld=134;dst=100791" TargetMode="External"/><Relationship Id="rId6" Type="http://schemas.openxmlformats.org/officeDocument/2006/relationships/hyperlink" Target="consultantplus://offline/main?base=RLAW358;n=42377;fld=134;dst=100958" TargetMode="External"/><Relationship Id="rId7" Type="http://schemas.openxmlformats.org/officeDocument/2006/relationships/hyperlink" Target="consultantplus://offline/main?base=RLAW358;n=42377;fld=134;dst=101062" TargetMode="External"/><Relationship Id="rId8" Type="http://schemas.openxmlformats.org/officeDocument/2006/relationships/hyperlink" Target="consultantplus://offline/main?base=RLAW358;n=42377;fld=134;dst=101100" TargetMode="External"/><Relationship Id="rId9" Type="http://schemas.openxmlformats.org/officeDocument/2006/relationships/hyperlink" Target="consultantplus://offline/main?base=LAW;n=91466;fld=134;dst=100170" TargetMode="External"/><Relationship Id="rId10" Type="http://schemas.openxmlformats.org/officeDocument/2006/relationships/hyperlink" Target="consultantplus://offline/main?base=LAW;n=90286;fld=134;dst=100026" TargetMode="External"/><Relationship Id="rId11" Type="http://schemas.openxmlformats.org/officeDocument/2006/relationships/hyperlink" Target="consultantplus://offline/main?base=LAW;n=90286;fld=134;dst=100141" TargetMode="External"/><Relationship Id="rId12" Type="http://schemas.openxmlformats.org/officeDocument/2006/relationships/hyperlink" Target="consultantplus://offline/main?base=LAW;n=91466;fld=134;dst=100170" TargetMode="External"/><Relationship Id="rId13" Type="http://schemas.openxmlformats.org/officeDocument/2006/relationships/hyperlink" Target="consultantplus://offline/main?base=LAW;n=71731;fld=134;dst=100011" TargetMode="External"/><Relationship Id="rId14" Type="http://schemas.openxmlformats.org/officeDocument/2006/relationships/hyperlink" Target="consultantplus://offline/main?base=LAW;n=91007;fld=134;dst=100272" TargetMode="External"/><Relationship Id="rId15" Type="http://schemas.openxmlformats.org/officeDocument/2006/relationships/hyperlink" Target="consultantplus://offline/main?base=LAW;n=91466;fld=134;dst=100065" TargetMode="External"/><Relationship Id="rId16" Type="http://schemas.openxmlformats.org/officeDocument/2006/relationships/hyperlink" Target="consultantplus://offline/main?base=LAW;n=73028;fld=134;dst=100323" TargetMode="External"/><Relationship Id="rId17" Type="http://schemas.openxmlformats.org/officeDocument/2006/relationships/hyperlink" Target="consultantplus://offline/main?base=LAW;n=95905;fld=134;dst=100013" TargetMode="External"/><Relationship Id="rId18" Type="http://schemas.openxmlformats.org/officeDocument/2006/relationships/hyperlink" Target="consultantplus://offline/main?base=LAW;n=95905;fld=134;dst=100230" TargetMode="External"/><Relationship Id="rId19" Type="http://schemas.openxmlformats.org/officeDocument/2006/relationships/hyperlink" Target="consultantplus://offline/main?base=LAW;n=91466;fld=134;dst=100170" TargetMode="External"/><Relationship Id="rId20" Type="http://schemas.openxmlformats.org/officeDocument/2006/relationships/hyperlink" Target="consultantplus://offline/main?base=LAW;n=91466;fld=134;dst=100170" TargetMode="External"/><Relationship Id="rId21" Type="http://schemas.openxmlformats.org/officeDocument/2006/relationships/hyperlink" Target="consultantplus://offline/main?base=LAW;n=91466;fld=134;dst=100170" TargetMode="External"/><Relationship Id="rId22" Type="http://schemas.openxmlformats.org/officeDocument/2006/relationships/hyperlink" Target="consultantplus://offline/main?base=LAW;n=91466;fld=134;dst=100170" TargetMode="External"/><Relationship Id="rId23" Type="http://schemas.openxmlformats.org/officeDocument/2006/relationships/hyperlink" Target="consultantplus://offline/main?base=LAW;n=71731;fld=134;dst=100011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51:00Z</dcterms:created>
  <dc:creator>trud_233-1</dc:creator>
  <dc:description/>
  <cp:keywords/>
  <dc:language>en-US</dc:language>
  <cp:lastModifiedBy>Шептало</cp:lastModifiedBy>
  <dcterms:modified xsi:type="dcterms:W3CDTF">2012-05-11T05:51:00Z</dcterms:modified>
  <cp:revision>2</cp:revision>
  <dc:subject/>
  <dc:title>ПРАВИТЕЛЬСТВО ЕВРЕЙСКОЙ АВТОНОМНОЙ ОБЛАСТИ</dc:title>
</cp:coreProperties>
</file>