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  <w:t>ГУБЕРНАТОР ЕВРЕЙСКОЙ АВТОНОМНОЙ ОБЛАСТИ</w:t>
      </w:r>
    </w:p>
    <w:p>
      <w:pPr>
        <w:pStyle w:val="Normal"/>
        <w:numPr>
          <w:ilvl w:val="0"/>
          <w:numId w:val="0"/>
        </w:numPr>
        <w:autoSpaceDE w:val="false"/>
        <w:ind w:left="7788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autoSpaceDE w:val="false"/>
        <w:ind w:left="7788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788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22.02.2012</w:t>
        <w:tab/>
        <w:tab/>
        <w:tab/>
        <w:tab/>
        <w:tab/>
        <w:tab/>
        <w:tab/>
        <w:tab/>
        <w:tab/>
        <w:tab/>
        <w:tab/>
        <w:t>№ 39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 Биробиджан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областных</w:t>
      </w:r>
    </w:p>
    <w:p>
      <w:pPr>
        <w:pStyle w:val="ConsNonformat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ов по охране</w:t>
      </w:r>
    </w:p>
    <w:p>
      <w:pPr>
        <w:pStyle w:val="ConsNonformat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а в 2012 году</w:t>
      </w:r>
    </w:p>
    <w:p>
      <w:pPr>
        <w:pStyle w:val="ConsNonformat"/>
        <w:widowControl/>
        <w:autoSpaceDE w:val="tru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правительства Еврейской автономной области от 31.10.2011 № 542-пп «Об утверждении программы «Улучшение условий и охраны труда в Еврейской автономной области» на 2012 – 2014 годы»</w:t>
      </w:r>
    </w:p>
    <w:p>
      <w:pPr>
        <w:pStyle w:val="Con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Normal"/>
        <w:spacing w:lineRule="auto" w:line="36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рганизовать и провести с 05 марта по 06 апреля 2012 года областные конкурсы по охране труда.</w:t>
      </w:r>
    </w:p>
    <w:p>
      <w:pPr>
        <w:pStyle w:val="ConsNormal"/>
        <w:spacing w:lineRule="auto" w:line="36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прилагаемые:</w:t>
      </w:r>
    </w:p>
    <w:p>
      <w:pPr>
        <w:pStyle w:val="ConsNormal"/>
        <w:spacing w:lineRule="auto" w:line="36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жение об областном конкурсе на лучшую организацию работы по охране труда среди хозяйствующих субъектов в 2012 году;</w:t>
      </w:r>
    </w:p>
    <w:p>
      <w:pPr>
        <w:pStyle w:val="ConsNormal"/>
        <w:spacing w:lineRule="auto" w:line="36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жение об областном конкурсе на лучшего специалиста по охране труда в организации в 2012 году.</w:t>
      </w:r>
    </w:p>
    <w:p>
      <w:pPr>
        <w:pStyle w:val="ConsNormal"/>
        <w:widowControl/>
        <w:spacing w:lineRule="auto" w:line="36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Финансирование областных конкурсов по охране труда осуществлять за счет средств, предусмотренных в областном бюджете на выполнение программы «Улучшение условий и охраны труда в Еврейской автономной области» на 2012 – 2014 годы, утвержденной постановлением правительства  Еврейской  автономной  области от   31.10.2011 № 542-пп  «Об утверждении программы «Улучшение условий и охраны труда в Еврейской автономной области» на 2012 – 2014 годы».</w:t>
      </w:r>
    </w:p>
    <w:p>
      <w:pPr>
        <w:pStyle w:val="ConsNormal"/>
        <w:spacing w:lineRule="auto" w:line="36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комендовать органам местного самоуправления муниципальных образований Еврейской автономной области провести отбор конкурсных документов хозяйствующих субъектов и лучшие по показателям документы направить в управление по труду правительства Еврейской автономной области для дальнейшего их участия в областных конкурсах.</w:t>
      </w:r>
    </w:p>
    <w:p>
      <w:pPr>
        <w:pStyle w:val="ConsNormal"/>
        <w:spacing w:lineRule="auto" w:line="36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выполнением настоящего постановления возложить на вице-губернатора Еврейской автономной области  Антонова Г.А.</w:t>
      </w:r>
    </w:p>
    <w:p>
      <w:pPr>
        <w:pStyle w:val="ConsNormal"/>
        <w:spacing w:lineRule="auto" w:line="36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стоящее постановление вступает в силу со дня его официального опубликования.</w:t>
      </w:r>
    </w:p>
    <w:p>
      <w:pPr>
        <w:pStyle w:val="Con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 области                                                                         А.А. Винников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2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2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2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2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2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2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2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2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2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2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2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2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2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2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2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2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2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2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2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2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2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2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2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2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220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firstLine="5220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firstLine="5220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firstLine="52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2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2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widowControl/>
        <w:numPr>
          <w:ilvl w:val="0"/>
          <w:numId w:val="0"/>
        </w:numPr>
        <w:ind w:firstLine="52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2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губернатора</w:t>
      </w:r>
    </w:p>
    <w:p>
      <w:pPr>
        <w:pStyle w:val="ConsPlusNormal"/>
        <w:widowControl/>
        <w:ind w:firstLine="52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врейской автономной области</w:t>
      </w:r>
    </w:p>
    <w:p>
      <w:pPr>
        <w:pStyle w:val="ConsPlusNormal"/>
        <w:widowControl/>
        <w:ind w:firstLine="52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.02.2012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39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 областном конкурсе на лучшую организацию работы по охране труда среди хозяйствующих субъектов в 2012 году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ее Положение об областном конкурсе на лучшую организацию работы по охране труда среди хозяйствующих субъектов устанавливает цели, задачи, условия и порядок проведения конкурса на лучшую организацию работы по охране труда  среди хозяйствующих субъектов (далее – конкурс) и порядок определения победителей конкурс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курс проводится в целях повышения эффективности работы по созданию и обеспечению здоровых и безопасных условий труда, достижения результатов в реализации профилактических мер по предупреждению производственного травматизма и профессиональных заболеваний, пропаганды и распространения передового опыта по охране тру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еспечение организации и проведения конкурса осуществляется управлением по труду правительства Еврейской автономной области (далее – управление по труду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частники конкурс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курсе могут принимать участие хозяйствующие субъекты независимо от их организационно-правовых форм (далее – участники конкурса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 проводится по четырем группам хозяйствующих субъектов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ботодатели, осуществляющие производственную деятельност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убъекты малого предпринимательства, осуществляющие производственную деятельность, оказывающие услуг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Бюджетные   организации   с   численностью    работников   свыше  100 челове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Бюджетные организации с численностью работников до 100 челове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рядок представления конкурсных документов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частия в конкурсе участниками конкурса представляются следующие конкурсные документы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PlusNormal"/>
        <w:widowControl/>
        <w:numPr>
          <w:ilvl w:val="0"/>
          <w:numId w:val="2"/>
        </w:numPr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 по форме согласно приложению № 1 к положению о проведении конкурса на лучшую организацию работы по охране труда среди хозяйствующих субъектов в 2012 году;</w:t>
      </w:r>
    </w:p>
    <w:p>
      <w:pPr>
        <w:pStyle w:val="ConsPlusNormal"/>
        <w:widowControl/>
        <w:numPr>
          <w:ilvl w:val="0"/>
          <w:numId w:val="2"/>
        </w:numPr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а показателей состояния условий и охраны труда по форме согласно приложению № 2 к положению о проведении конкурса на лучшую организацию работы по охране труда среди хозяйствующих субъектов в 2012 году;</w:t>
      </w:r>
    </w:p>
    <w:p>
      <w:pPr>
        <w:pStyle w:val="ConsPlusNormal"/>
        <w:widowControl/>
        <w:numPr>
          <w:ilvl w:val="0"/>
          <w:numId w:val="2"/>
        </w:numPr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 о проводимых мероприятиях по профилактике травматизма и профессиональной заболеваемости (форма произвольная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курсные документы хозяйствующими субъектами, расположенными на территориях органов местного самоуправления муниципальных образований Еврейской автономной области, представляются в структурные подразделения администраций муниципальных районов и городского округа, уполномоченные исполнять переданные государственные полномочия по государственному управлению охраной труда (далее – органы, уполномоченные по охране труда муниципальных образований)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ные документы, поступившие позднее 23.03.2012 (по факту прибытия или по почтовому штемпелю), к рассмотрению не принимаютс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рядок и сроки проведения конкурс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 проводится в 2 этап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этап: с 05 по 23 марта текущего года проводится прием конкурсных документов в муниципальных районах и городском округе Еврейской автономной области и осуществляется отбор для участия во втором этапе конкурс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ервом этапе конкурса проверяется правильность заполнения документов, достоверность сведений, указанных в них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бор конкурсных документов для участия во втором этапе конкурса проводится по наилучшим показателям на заседаниях межведомственных комиссий (координационных советов) по охране тру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частия во втором этапе конкурса по каждой группе представляются документы не более двух участник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й этап: с 26 марта по 06 апреля текущего года определяются победители конкурса, прошедшие отбор в муниципальных районах и городском округе Еврейской автономной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по труду принимает конкурсные документы и производит регистрацию участников конкурса, а также в срок до 17 апреля текущего года направляет конкурсные документы в областную комиссию по охране тру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конкурса, представившие недостоверные данные, могут быть не допущены к участию в конкурсе или сняты с участия в конкурсе в процессе его проведения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конкурса, допустившие в период проведения конкурса на производстве смертельные, тяжелые либо групповые с тяжелыми последствиями несчастные случаи, не могут претендовать на призовые места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дведение итогов конкурса и награждение победителей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ение итогов проводится областной комиссией по охране труда (далее – областная комиссия), состав которой утвержден постановлением губернатора Еврейской автономной области от 16.03.2009 № 58 «Об областной комиссии по охране труда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дведении итогов конкурса и определении победителей эффективность работы по охране труда хозяйствующего субъекта оценивается в соответствии с картой показателей состояния условий и охраны тру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зовые места по итогам конкурса присуждаются участникам конкурса, обеспечившим в период проведения конкурса устойчивую работу, выполнившим условия конкурса и добившимся наиболее высоких результатов и показателей в осуществлении мер по улучшению условий и охраны труд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ная комиссия подводит итоги конкурса на основании представленных управлением по труду материалов и определяет победителей по каждой группе хозяйствующих субъектов. По результатам рассмотрения представленных материалов и подведения итогов конкурса областная комиссия выносит реш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бластной комиссии утверждается губернатором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конкурса присуждае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1-е место по группе работодателей, осуществляющих производственную деятельность, – денежная премия в сумме 5000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2-е место по группе работодателей, осуществляющих производственную деятельность, – денежная премия в сумме 3000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1-е место по группе субъектов малого предпринимательства, осуществляющих производственную деятельность, оказывающих услуги, – денежная премия в сумме 3000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2-е место по группе субъектов малого предпринимательства, осуществляющих производственную деятельность, оказывающих услуги, – денежная премия в сумме  2000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1-е место по группе бюджетных организаций с численностью работников свыше 100 человек – денежная премия в сумме  4000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2-е место по группе бюджетных организаций с численностью работников свыше 100 человек – денежная премия в сумме  2000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1-е место по группе бюджетных организаций с численностью работников до 100 человек – денежная премия в сумме  3000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2-е место по группе бюджетных организаций с численностью работников до 100 человек – денежная премия в сумме  2000 рублей.</w:t>
      </w:r>
    </w:p>
    <w:p>
      <w:pPr>
        <w:pStyle w:val="ConsPlusNormal"/>
        <w:widowControl/>
        <w:numPr>
          <w:ilvl w:val="0"/>
          <w:numId w:val="0"/>
        </w:numPr>
        <w:ind w:firstLine="486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ind w:firstLine="48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ложению о проведении </w:t>
      </w:r>
    </w:p>
    <w:p>
      <w:pPr>
        <w:pStyle w:val="ConsPlusNormal"/>
        <w:widowControl/>
        <w:ind w:firstLine="48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курса на лучшую организацию </w:t>
      </w:r>
    </w:p>
    <w:p>
      <w:pPr>
        <w:pStyle w:val="ConsPlusNonformat"/>
        <w:widowControl/>
        <w:ind w:firstLine="48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ы по охране труда </w:t>
      </w:r>
    </w:p>
    <w:p>
      <w:pPr>
        <w:pStyle w:val="ConsPlusNonformat"/>
        <w:widowControl/>
        <w:ind w:firstLine="48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хозяйствующих субъектов</w:t>
      </w:r>
    </w:p>
    <w:p>
      <w:pPr>
        <w:pStyle w:val="ConsPlusNonformat"/>
        <w:widowControl/>
        <w:ind w:firstLine="48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2 году</w:t>
      </w:r>
    </w:p>
    <w:p>
      <w:pPr>
        <w:pStyle w:val="ConsPlusNonformat"/>
        <w:widowControl/>
        <w:ind w:firstLine="48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участие в конкурсе на лучшую организацию работы по охране труда  среди хозяйствующих субъектов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наименование организации, предприятия, индивидуаль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нимателя – заявител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о 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та регистраци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рган, зарегистрировавший организацию, предприятие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ого предпринимателя – заявителя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яет о своем намерении принять участие в конкурсе на лучшую организацию работы по охране труда хозяйствующих субъектов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рядком проведения конкурса ознакомлен и согласен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ту и достоверность сведений, указанных в настоящей заявке и прилагаемых к ней документах, гарантирую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 о том, что участники конкурса, представившие в орган, уполномоченный по охране труда муниципального образования, недостоверные данные, могут быть не допущены к участию в конкурсе или сняты с участия в конкурсе в процессе его проведения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(заместитель) организации  ______________  __________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   (ФИО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________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486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ind w:firstLine="48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ложению о проведении </w:t>
      </w:r>
    </w:p>
    <w:p>
      <w:pPr>
        <w:pStyle w:val="ConsPlusNormal"/>
        <w:widowControl/>
        <w:ind w:firstLine="48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курса на лучшую организацию </w:t>
      </w:r>
    </w:p>
    <w:p>
      <w:pPr>
        <w:pStyle w:val="ConsPlusNonformat"/>
        <w:widowControl/>
        <w:ind w:firstLine="48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ы по охране труда </w:t>
      </w:r>
    </w:p>
    <w:p>
      <w:pPr>
        <w:pStyle w:val="ConsPlusNonformat"/>
        <w:widowControl/>
        <w:ind w:firstLine="48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и хозяйствующих субъектов </w:t>
      </w:r>
    </w:p>
    <w:p>
      <w:pPr>
        <w:pStyle w:val="ConsPlusNonformat"/>
        <w:widowControl/>
        <w:ind w:firstLine="48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2 году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А ПОКАЗАТЕЛЕ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Я УСЛОВИЙ И ОХРАНЫ ТРУД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изации, предприятия, индивидуаль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нимателя, адрес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собственности ____________________________________________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940"/>
        <w:gridCol w:w="945"/>
        <w:gridCol w:w="675"/>
        <w:gridCol w:w="675"/>
      </w:tblGrid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59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</w:t>
              <w:br/>
              <w:t xml:space="preserve">на  </w:t>
              <w:br/>
              <w:t>01.01</w:t>
              <w:br/>
              <w:t>2012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за</w:t>
              <w:br/>
              <w:t>прошедшие</w:t>
              <w:br/>
              <w:t>годы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енность работающих, всего,              </w:t>
              <w:br/>
              <w:t xml:space="preserve">в том числе женщин,                              </w:t>
              <w:br/>
              <w:t xml:space="preserve">в том числе молодежи до 18 лет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енность работников, занятых на тяжелых </w:t>
              <w:br/>
              <w:t xml:space="preserve">физических работах, всего (чел.)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енность работников, получающих         </w:t>
              <w:br/>
              <w:t xml:space="preserve">компенсации за работу с тяжелыми, вредными </w:t>
              <w:br/>
              <w:t xml:space="preserve">или опасными условиями труда (чел.)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травматизма в расчете н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0 работающих (Кч)                            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исло н/с за год х 1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  <w:br/>
              <w:t xml:space="preserve">Число работающих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тяжести производственного          </w:t>
              <w:br/>
              <w:t xml:space="preserve">травматизма (Кт)                           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умма дней нетрудоспособ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  <w:br/>
              <w:t xml:space="preserve">Число н/с за год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случаев профессиональной        </w:t>
              <w:br/>
              <w:t xml:space="preserve">заболеваемости, всего,                      </w:t>
              <w:br/>
              <w:t xml:space="preserve">в  том числе женщин,                              </w:t>
              <w:br/>
              <w:t xml:space="preserve">в том числе молодежи до 18 лет                  </w:t>
              <w:br/>
              <w:t xml:space="preserve">(в % к общему числу работающих)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традавших от несчастных      </w:t>
              <w:br/>
              <w:t xml:space="preserve">случаев, всего,                             </w:t>
              <w:br/>
              <w:t xml:space="preserve">в том числе женщин,                              </w:t>
              <w:br/>
              <w:t xml:space="preserve">в том числе молодежи до 18 лет    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775" w:type="dxa"/>
            <w:gridSpan w:val="5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                                   </w:t>
              <w:br/>
              <w:t xml:space="preserve">- со смертельным исходом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тяжелых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групповых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руководителей, их заместителей, </w:t>
              <w:br/>
              <w:t xml:space="preserve">специалистов, которые должны пройти        </w:t>
              <w:br/>
              <w:t xml:space="preserve">обучение и проверку знаний по охране труда (чел.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 прошли обучение и проверку знаний  (чел.)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работников, которые должны      </w:t>
              <w:br/>
              <w:t xml:space="preserve">пройти специальное обучение и проверку     </w:t>
              <w:br/>
              <w:t xml:space="preserve">знаний по безопасности труда (чел.),        </w:t>
              <w:br/>
              <w:t xml:space="preserve">в том числе прошли обучение и проверку знаний   (чел.)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работников сертифицированной</w:t>
              <w:br/>
              <w:t xml:space="preserve">спецодеждой, спецобувью и другими          </w:t>
              <w:br/>
              <w:t xml:space="preserve">средствами индивидуальной защиты           </w:t>
              <w:br/>
              <w:t xml:space="preserve">(в % к нормам)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ность санитарно-бытовыми          </w:t>
              <w:br/>
              <w:t xml:space="preserve">помещениями (в % к нормам):                </w:t>
              <w:br/>
              <w:t xml:space="preserve">- гардеробными                             </w:t>
              <w:br/>
              <w:t xml:space="preserve">- душевыми                                 </w:t>
              <w:br/>
              <w:t xml:space="preserve">- умывальными                              </w:t>
              <w:br/>
              <w:t xml:space="preserve">- комнатами личной гигиены женщин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а аттестация рабочих мест по       </w:t>
              <w:br/>
              <w:t xml:space="preserve">условиям труда (в % от их общего количества)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:                                   </w:t>
              <w:br/>
              <w:t xml:space="preserve">- службы охраны труда (чел.)               </w:t>
              <w:br/>
              <w:t xml:space="preserve">- кабинета по охране труда                 </w:t>
              <w:br/>
              <w:t>- совместного комитета (комиссии) по охране</w:t>
              <w:br/>
              <w:t xml:space="preserve">труда (да, нет)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ирование мероприятий по охране труда </w:t>
              <w:br/>
              <w:t xml:space="preserve">из расчета на 1 работающего (руб. в год)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работников организации,         </w:t>
              <w:br/>
              <w:t xml:space="preserve">прошедших предварительные и периодические  </w:t>
              <w:br/>
              <w:t xml:space="preserve">медосмотры (профосмотры)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(заместитель) организации  ______________  __________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   (ФИО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________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widowControl/>
        <w:numPr>
          <w:ilvl w:val="0"/>
          <w:numId w:val="0"/>
        </w:numPr>
        <w:ind w:firstLine="540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губернатора</w:t>
      </w:r>
    </w:p>
    <w:p>
      <w:pPr>
        <w:pStyle w:val="ConsPlusNormal"/>
        <w:widowControl/>
        <w:ind w:firstLine="54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врейской автономной области</w:t>
      </w:r>
    </w:p>
    <w:p>
      <w:pPr>
        <w:pStyle w:val="ConsPlusNormal"/>
        <w:widowControl/>
        <w:ind w:firstLine="54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.02.2012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39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 областном конкурсе на лучшего специалиста по охране труда в организации в 2012 году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ее Положение об областном конкурсе на лучшего специалиста по охране труда в организации устанавливает цели, задачи, условия и порядок проведения конкурса на лучшего специалиста по охране труда (далее – конкурс) и порядок определения победителей конкурс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курс проводится в целях повышения эффективности работы специалистов по охране труда, по созданию и обеспечению здоровых и безопасных условий труда, достижения результатов в реализации профилактических мер по предупреждению производственного травматизма и профессиональных заболеваний, пропаганды и распространения передового опыта по охране тру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еспечение организации и проведения конкурса осуществляется управлением по труду правительства Еврейской автономной области (далее – управление по труду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частники конкурс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курсе могут принимать участие специалисты по охране труда организаций, субъектов малого предпринимательства Еврейской автономной области независимо от их организационно-правовых форм (далее – организация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 проводится по четырем группам специалистов по охране труда организаци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пециалисты по охране труда организаций, осуществляющих производственную деятельност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пециалисты по охране труда субъектов малого предпринимательства, осуществляющих производственную деятельность, оказывающих услуг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пециалисты по охране труда бюджетных организаций с численностью работников свыше 100 челове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пециалисты по охране труда бюджетных организаций с численностью работников до 100 челове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рядок предоставления конкурсных документов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частия в конкурсе участниками конкурса подается пояснительная записка о работе специалиста по охране труда в организации трудоохранной деятельности и предупреждению травматизма и профессиональной заболеваемости (далее – пояснительная записка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 подается участниками конкурса одновременно с документами на областной конкурс на лучшую организацию работы по охране труда среди хозяйствующих субъектов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дведение итогов конкурса и награждение победителей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ение итогов конкурса проводится областной комиссией по охране труда (далее – областная комиссия), состав которой утвержден постановлением губернатора Еврейской автономной области от 16.03.2009 №58 «О составе комиссии по охране труда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ная комиссия подводит итоги конкурса на основании представленных управлением по труду материалов и определяет победителей по каждой группе специалистов по охране труда организаций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дведении итогов конкурса и определении победителей эффективность работы специалиста по охране труда организации оценивается в соответствии с итогами областного конкурса  на лучшую организацию работы по охране труда среди хозяйствующих субъектов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представленных материалов и подведения итогов конкурса областная комиссия выносит реш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бластной комиссии утверждается губернатором Еврейской автономной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конкурса присуждается: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лучшему  специалисту  по  охране  труда  в  организациях,  занявших    1-е место, – денежная премия в размере 700 рублей;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лучшему  специалисту  по  охране труда  в  организациях,  занявших     2-е место, – денежная премия в размере  500 рубле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0"/>
        </w:tabs>
        <w:ind w:left="10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firstLine="851"/>
      <w:jc w:val="center"/>
      <w:textAlignment w:val="baseline"/>
      <w:outlineLvl w:val="1"/>
    </w:pPr>
    <w:rPr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firstLine="851"/>
      <w:jc w:val="center"/>
      <w:textAlignment w:val="baseline"/>
      <w:outlineLvl w:val="2"/>
    </w:pPr>
    <w:rPr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7788" w:hanging="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autoSpaceDE w:val="false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23:28:00Z</dcterms:created>
  <dc:creator>trud_233-1</dc:creator>
  <dc:description/>
  <cp:keywords/>
  <dc:language>en-US</dc:language>
  <cp:lastModifiedBy>inform</cp:lastModifiedBy>
  <cp:lastPrinted>2012-01-12T11:04:00Z</cp:lastPrinted>
  <dcterms:modified xsi:type="dcterms:W3CDTF">2012-03-10T23:39:00Z</dcterms:modified>
  <cp:revision>14</cp:revision>
  <dc:subject/>
  <dc:title>Проект</dc:title>
</cp:coreProperties>
</file>