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6.02.2012  № 2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участия в предупреждении и ликвид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ствий чрезвычайных ситуаций в границ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в 2012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41"/>
        <w:gridCol w:w="2357"/>
        <w:gridCol w:w="23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соблюдении правил гражданской обороны (на сходах, через информационные стенды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семинаров, курсов подготовки в УМУ по Го и ЧС и ПБ по ЕА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ом порядке обеспечить ведение карантинных мероприятий по предупреждению возникновения и распространения заболеваний птиц гриппом и свиного грипп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лучении информац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2:42:00Z</dcterms:created>
  <dc:creator>'</dc:creator>
  <dc:description/>
  <cp:keywords/>
  <dc:language>en-US</dc:language>
  <cp:lastModifiedBy>Admin</cp:lastModifiedBy>
  <cp:lastPrinted>2012-01-25T12:05:00Z</cp:lastPrinted>
  <dcterms:modified xsi:type="dcterms:W3CDTF">2012-03-27T22:42:00Z</dcterms:modified>
  <cp:revision>2</cp:revision>
  <dc:subject/>
  <dc:title>                                                                                УТВЕРЖДЕН                  </dc:title>
</cp:coreProperties>
</file>