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16.02.2012  № 2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обеспечению первичных мер пожарной безопасности в границах населенных пунктов Дубовского сельского поселения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801"/>
        <w:gridCol w:w="3247"/>
        <w:gridCol w:w="1756"/>
        <w:gridCol w:w="2127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Дубовое,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Казанка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анитарной уборки населенных пункт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ок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, руководители предприятий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остояния пожарных водоемов и подготовка их к эксплуатации в зимних условиях(заливка водой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сен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Дубовое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минерализованных полос вокруг населенных пункт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сен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уголков пожарной безопас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 соблюдении пожарной безопасности (на сходах, через информационные стенды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руглосуточного дежурства в населенных пунктах в периоды повышенной пожарной опас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ие и осенние пож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кого поселения, 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ная пожарная дружин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вещение населения об угрозе массовых пожаров в населенных пунктах, связанных  с лесными пожарами и сельхозпал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ы повышенной пожарной опас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22:42:00Z</dcterms:created>
  <dc:creator>'</dc:creator>
  <dc:description/>
  <cp:keywords/>
  <dc:language>en-US</dc:language>
  <cp:lastModifiedBy>Admin</cp:lastModifiedBy>
  <cp:lastPrinted>2012-01-25T12:00:00Z</cp:lastPrinted>
  <dcterms:modified xsi:type="dcterms:W3CDTF">2012-03-27T22:42:00Z</dcterms:modified>
  <cp:revision>2</cp:revision>
  <dc:subject/>
  <dc:title>                       </dc:title>
</cp:coreProperties>
</file>