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drawing>
          <wp:inline distT="0" distB="0" distL="0" distR="0">
            <wp:extent cx="49530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851"/>
        <w:rPr>
          <w:szCs w:val="28"/>
        </w:rPr>
      </w:pPr>
      <w:r>
        <w:rPr>
          <w:szCs w:val="28"/>
        </w:rPr>
        <w:t>Муниципальное образование «Дубовское сельское поселение»</w:t>
      </w:r>
    </w:p>
    <w:p>
      <w:pPr>
        <w:pStyle w:val="Heading"/>
        <w:ind w:firstLine="851"/>
        <w:rPr>
          <w:szCs w:val="28"/>
        </w:rPr>
      </w:pPr>
      <w:r>
        <w:rPr>
          <w:szCs w:val="28"/>
        </w:rPr>
        <w:t>Биробиджанского муниципальн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28</w:t>
      </w:r>
      <w:r>
        <w:rPr>
          <w:sz w:val="28"/>
        </w:rPr>
        <w:t>.12.2016</w:t>
        <w:tab/>
        <w:t xml:space="preserve">№ </w:t>
      </w:r>
      <w:r>
        <w:rPr>
          <w:sz w:val="28"/>
          <w:lang w:val="en-US"/>
        </w:rPr>
        <w:t>187</w:t>
      </w:r>
    </w:p>
    <w:p>
      <w:pPr>
        <w:pStyle w:val="WW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 Дубовое</w:t>
      </w:r>
    </w:p>
    <w:p>
      <w:pPr>
        <w:pStyle w:val="WWHeading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Тарифы на платные услуги, оказываемые учреждениями культуры муниципального образования «Дубовское сельское поселение», утвержденные решением Собрания депутатов от 17.09.2009 № 86 «Об утверждении тарифов на платные услуги, оказываемые учреждениями культуры муниципального образования «Дубо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 и на основании Устава муниципального образования «Дубовское сельское поселение» Собрание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Тарифы на платные услуги, оказываемые учреждениями культуры муниципального образования «Дубовское сельское поселение», утвержденные решением Собрания депутатов от 17.09.2009 № 86 «Об утверждении тарифов на платные услуги, оказываемые учреждениями культуры муниципального образования «Дубовское сельское поселение», изложив их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«Межмуниципальном информационном бюллетене» Биробиджанского муниципального района и разместить на официальном сайте Ду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Л.С. Шарова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Ы                        решением Собрания депутатов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2.2016 № 1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атные услуги, оказываемые учреждениями культуры муниципального образования «Дуб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43"/>
        <w:gridCol w:w="1602"/>
        <w:gridCol w:w="14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Цена в рубл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дискотек и вечеров танцев (на 1 человека):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с.Дубовое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с.Казан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 час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дискотек для детей (на 1 человек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 час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вечеров отдыха с тематической, развлекательно-игровой программой (на 1 человек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 час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4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театрализованных праздников для детей (на 1 человек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 час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Разработка сценар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6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юбилейных, свадебных и других торжеств для частных лиц, предприятий и организаций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с. Дубовое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с. Казан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т 4 ча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5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7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поминальных обедов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с. Дубовое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с. Казан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 час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8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концертов, конкурсных шоу-программ, спектаклей самодеятельного и народного творчества (на 1 человек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 час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9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Вечера-кафе (на 1 человека)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с. Дубовое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с. Казанка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Новогодний вечер-кафе (на 1 человека)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с. Дубовое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с. Казан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от 4 ча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праздничных литературных, музыкальных, театральных гостиных со специальной концертной программой (на 1 человека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 ча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театрализованного Новогоднего представл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2,5 час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роведение Новогодней ночной дискоте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 час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оздравление Деда Мороза и Снегуроч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 выз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4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оказ кинофильма для дете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 сеан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не менее 1 час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Показ кинофильма для взрослы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 сеанс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(не менее 1,5 часов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Копирование документа: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- страница с одной стороны</w:t>
            </w:r>
          </w:p>
          <w:p>
            <w:pPr>
              <w:pStyle w:val="Normal"/>
              <w:widowControl w:val="false"/>
              <w:spacing w:lineRule="exact" w:line="240" w:before="0" w:after="160"/>
              <w:rPr/>
            </w:pPr>
            <w:r>
              <w:rPr/>
              <w:t>- страница с двух сторо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widowControl w:val="false"/>
              <w:spacing w:lineRule="exact" w:line="240" w:before="0" w:after="160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78" w:right="851" w:gutter="0" w:header="567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30:00Z</dcterms:created>
  <dc:creator>Администрация</dc:creator>
  <dc:description/>
  <cp:keywords/>
  <dc:language>en-US</dc:language>
  <cp:lastModifiedBy>User</cp:lastModifiedBy>
  <cp:lastPrinted>2016-12-12T17:34:00Z</cp:lastPrinted>
  <dcterms:modified xsi:type="dcterms:W3CDTF">2017-02-03T05:30:00Z</dcterms:modified>
  <cp:revision>2</cp:revision>
  <dc:subject/>
  <dc:title>ПРОЕКТ</dc:title>
</cp:coreProperties>
</file>