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>ПРОТОКОЛ № 27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седания Собрания депутат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униципального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Дубовское сельское поселение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ретьего созыва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8.12.2016</w:t>
      </w:r>
    </w:p>
    <w:p>
      <w:pPr>
        <w:pStyle w:val="Normal"/>
        <w:jc w:val="center"/>
        <w:rPr>
          <w:sz w:val="28"/>
          <w:szCs w:val="56"/>
          <w:lang w:val="en-US" w:eastAsia="en-US"/>
        </w:rPr>
      </w:pPr>
      <w:r>
        <w:rPr>
          <w:sz w:val="28"/>
          <w:szCs w:val="56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572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Дубовское сельское поселение» Биробиджа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28 декабря 2016 г.</w:t>
        <w:tab/>
        <w:t>№ 27 (третий созы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Дубов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я Собрания депутатов</w:t>
      </w:r>
    </w:p>
    <w:p>
      <w:pPr>
        <w:pStyle w:val="Heading2"/>
        <w:tabs>
          <w:tab w:val="clear" w:pos="708"/>
          <w:tab w:val="left" w:pos="7655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едседательствующий</w:t>
        <w:tab/>
        <w:t>Л.С. Ш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депутатов -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сутствовали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5040"/>
        <w:jc w:val="both"/>
        <w:rPr>
          <w:sz w:val="28"/>
          <w:szCs w:val="28"/>
        </w:rPr>
      </w:pPr>
      <w:r>
        <w:rPr>
          <w:sz w:val="28"/>
          <w:szCs w:val="28"/>
        </w:rPr>
        <w:t>Депутаты Собрания депутатов:</w:t>
        <w:tab/>
        <w:t>- Шарова Л.С., Васильева В.В., Суржко И.В., Клепикова Н.В., Каретникова Т.С., Акулова Н.А.</w:t>
      </w:r>
    </w:p>
    <w:p>
      <w:pPr>
        <w:pStyle w:val="Normal"/>
        <w:ind w:left="5220" w:hanging="57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ind w:left="5220" w:hanging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both"/>
        <w:rPr>
          <w:sz w:val="28"/>
          <w:szCs w:val="28"/>
        </w:rPr>
      </w:pPr>
      <w:r>
        <w:rPr>
          <w:sz w:val="28"/>
          <w:szCs w:val="28"/>
        </w:rPr>
        <w:t>Мелешко С.А.</w:t>
        <w:tab/>
        <w:t>старший специалист 1 разряда-по предоставлению муниципальных услуг</w:t>
      </w:r>
    </w:p>
    <w:p>
      <w:pPr>
        <w:pStyle w:val="Normal"/>
        <w:ind w:left="5220" w:hanging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5220"/>
        <w:jc w:val="both"/>
        <w:rPr>
          <w:sz w:val="28"/>
          <w:szCs w:val="28"/>
        </w:rPr>
      </w:pPr>
      <w:r>
        <w:rPr>
          <w:sz w:val="28"/>
          <w:szCs w:val="28"/>
        </w:rPr>
        <w:t>Суржко Л.Н</w:t>
        <w:tab/>
        <w:t>старший специалист 1 разряда-главный бухгалтер администрации сельского поселения</w:t>
      </w:r>
    </w:p>
    <w:p>
      <w:pPr>
        <w:pStyle w:val="Normal"/>
        <w:ind w:left="5040" w:hanging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4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2"/>
          <w:sz w:val="28"/>
          <w:szCs w:val="20"/>
        </w:rPr>
        <w:t>1</w:t>
      </w:r>
      <w:r>
        <w:rPr>
          <w:sz w:val="28"/>
          <w:szCs w:val="28"/>
        </w:rPr>
        <w:t xml:space="preserve"> О бюджете муниципального образования «Дубовское сельское поселение» Биробиджанского муниципального района Еврейской автономной области на 2017 и плановый период 2018 и 2019 годов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Доклад старшего специалиста 1 разряда-главного бухгалтера администрации сельского поселения Суржко Л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О внесении дополнений и изменений в решение Собрания депутатов от 28.12.2015 № 135 «О бюджете муниципального образования «Дубовское сельское поселение» Биробиджанского муниципального района Еврейской автономной области на 2016 год</w:t>
      </w:r>
    </w:p>
    <w:p>
      <w:pPr>
        <w:pStyle w:val="Normal"/>
        <w:ind w:left="720" w:hanging="11"/>
        <w:jc w:val="both"/>
        <w:rPr>
          <w:sz w:val="28"/>
          <w:szCs w:val="28"/>
        </w:rPr>
      </w:pPr>
      <w:r>
        <w:rPr>
          <w:sz w:val="28"/>
        </w:rPr>
        <w:t xml:space="preserve">Доклад </w:t>
      </w:r>
      <w:r>
        <w:rPr>
          <w:sz w:val="28"/>
          <w:szCs w:val="28"/>
        </w:rPr>
        <w:t>старшего специалиста 1 разряда-главного бухгалтера администрации сельского поселения Суржко Л.Н.</w:t>
      </w:r>
    </w:p>
    <w:p>
      <w:pPr>
        <w:pStyle w:val="Style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внесении изменений в Тарифы на платные услуги, оказываемые учреждениями культуры муниципального образования «Дубовское сельское поселение», утвержденные решением Собрания депутатов от 17.09.2009 № 86 «Об утверждении тарифов на платные услуги, оказываемые учреждениями культуры муниципального образования «Дубовское сельское посел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Шароваой Л.С.</w:t>
      </w:r>
    </w:p>
    <w:p>
      <w:pPr>
        <w:pStyle w:val="Style15"/>
        <w:spacing w:before="0" w:after="0"/>
        <w:ind w:firstLine="720"/>
        <w:jc w:val="both"/>
        <w:rPr/>
      </w:pPr>
      <w:r>
        <w:rPr/>
        <w:t>4</w:t>
      </w:r>
      <w:r>
        <w:rPr>
          <w:sz w:val="28"/>
          <w:szCs w:val="28"/>
        </w:rPr>
        <w:t>. О внесении изменений в решение Собрания депутатов Дубовского сельского поселения от 22.05.2014 № 49 «Об утверждении Положения о сообщении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Style15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оклад старшего специалиста 1 разряда по предоставлению муниципальных услуг. Мелешко С.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.СЛУША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Суржко Л.Н. </w:t>
      </w:r>
      <w:r>
        <w:rPr>
          <w:sz w:val="28"/>
          <w:szCs w:val="28"/>
        </w:rPr>
        <w:t>Ознакомила с проектом решения Собрания депутатов О бюджете муниципального образования «Дубовское сельское поселение» Биробиджанского муниципального района Еврейской автономной области на 2017 год и плановый период 2018 и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 и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ЛУШАЛИ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уржко Л.Н - </w:t>
      </w:r>
      <w:r>
        <w:rPr>
          <w:sz w:val="28"/>
          <w:szCs w:val="28"/>
        </w:rPr>
        <w:t xml:space="preserve">В связи с окончанием года, изменились суммы по некоторым кодам разделов, в связи с этим необходимо внести изменения в </w:t>
      </w:r>
      <w:r>
        <w:rPr>
          <w:sz w:val="28"/>
        </w:rPr>
        <w:t xml:space="preserve">решение Собрания депутатов </w:t>
      </w:r>
      <w:r>
        <w:rPr>
          <w:sz w:val="28"/>
          <w:szCs w:val="28"/>
        </w:rPr>
        <w:t>от 28.12.2015 №135 «О бюджете муниципального образования «Дубовское сельское поселение» Биробиджанского муниципального района Еврейской автономной области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 и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Шарову Л.С. - </w:t>
      </w:r>
      <w:r>
        <w:rPr>
          <w:sz w:val="28"/>
          <w:szCs w:val="28"/>
        </w:rPr>
        <w:t xml:space="preserve">В тарифы на платные услуги, оказываемые учреждениями культуры муниципального образования «Дубовское сельское поселение» предлагается внести изменения и дополнения, а именно увеличить оплату за посещение дискотек в с. Дубовое до 30 рублей, в с. Казанка до 20 рублей. Установить тарифы в с Казанка на: проведение юбилейных, свадебных и других торжеств для частных лиц, предприятий и организаций в размере 1500 рублей., проведение поминальных обедов в размере 1000 рублей., вечера кафе (на 1человека) 100 рублей., новогодний вечер – кафе (на 1 человека) 1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 и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СЛУШАЛИ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ешко С.А. – Необходимо внести изменения и дополнения в решение Собрания депутатов Дубовского сельского поселения от 22.05.2014 № 49 «Об утверждении Положения о сообщении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в связи с приведением в соответствие Федеральному Законодатель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принято единогласно и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  <w:t>Председатель Собрания депутатов</w:t>
        <w:tab/>
        <w:tab/>
        <w:t>Л.С. Ша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29:00Z</dcterms:created>
  <dc:creator>Ucero</dc:creator>
  <dc:description/>
  <cp:keywords/>
  <dc:language>en-US</dc:language>
  <cp:lastModifiedBy>User</cp:lastModifiedBy>
  <cp:lastPrinted>2017-01-30T16:05:00Z</cp:lastPrinted>
  <dcterms:modified xsi:type="dcterms:W3CDTF">2017-02-03T05:29:00Z</dcterms:modified>
  <cp:revision>2</cp:revision>
  <dc:subject/>
  <dc:title/>
</cp:coreProperties>
</file>