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709" w:hanging="0"/>
        <w:outlineLvl w:val="1"/>
        <w:rPr/>
      </w:pPr>
      <w:r>
        <w:rPr>
          <w:b/>
          <w:bCs/>
          <w:sz w:val="28"/>
          <w:szCs w:val="28"/>
        </w:rPr>
        <w:t xml:space="preserve">Повестка заседания Собрания депутатов третьего созыва МО «Дубовское сельское поселение» 28.12.2016 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Заседание Собрания депутатов третьего созыва, муниципального образования «Дубовское сельское поселение» состоится </w:t>
      </w:r>
      <w:r>
        <w:rPr>
          <w:b/>
          <w:bCs/>
          <w:sz w:val="28"/>
          <w:szCs w:val="28"/>
        </w:rPr>
        <w:t xml:space="preserve">28.12.2016 </w:t>
      </w:r>
      <w:r>
        <w:rPr>
          <w:sz w:val="28"/>
          <w:szCs w:val="28"/>
        </w:rPr>
        <w:t>в 15: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 бюджете муниципального образования «Дубовское сельское поселение» Биробиджанского муниципального района Еврейской автономной области на 2017 и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дополнений и изменений в решение Собрания депутатов от 28.12.2015 № 135 «О бюджете муниципального образования «Дубовское сельское поселение» Биробиджанского муниципального района Еврейской автономной области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 внесении изменений в Тарифы на платные услуги, оказываемые учреждениями культуры муниципального образования «Дубовское сельское поселение», утвержденные решением Собрания депутатов от 17.09.2009 № 86 «Об утверждении тарифов на платные услуги, оказываемые учреждениями культуры муниципального образования «Дубовское сельское поселение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. О внесении изменений в решение Собрания депутатов Дубовского сельского поселения от 22.05.2014 № 49 «Об утверждении Положения о сообщении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29:00Z</dcterms:created>
  <dc:creator>User</dc:creator>
  <dc:description/>
  <cp:keywords/>
  <dc:language>en-US</dc:language>
  <cp:lastModifiedBy>User</cp:lastModifiedBy>
  <cp:lastPrinted>2016-12-28T11:54:00Z</cp:lastPrinted>
  <dcterms:modified xsi:type="dcterms:W3CDTF">2017-02-03T05:29:00Z</dcterms:modified>
  <cp:revision>2</cp:revision>
  <dc:subject/>
  <dc:title/>
</cp:coreProperties>
</file>