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647065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Дуб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иробиджа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.10.2016</w:t>
        <w:tab/>
        <w:t>1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Дубов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от 17.10.2013 № 9 «Об утверждении председателей постоянных комиссий Собрания депутатов муниципального образования «Дуб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внесения изменений в решение Собрания депутатов от 17.10.2013 № 8 «Об утверждении персонального состава постоянных комиссий Собрания депутатов муниципального образования «Дубовское сельское поселение» и на основании предложений членов постоянных комиссий Собрания депутатов муниципального образования «Дубовское сельское поселение» и Положения «О постоянных комиссиях Собрания депутатов муниципального образования «Дубовское сельское поселение» Собрании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депутатов от 17.10.2013 № 9 «Об утверждении председателей постоянных комиссий Собрания депутатов муниципального образования «Дубовское сельское поселение»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2 изложить в следующей редакции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председателем постоянной комиссии по налогам и сборам Васильеву Викторию Викторовну»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Опубликовать настоящие решение в «Межмуниципальном информационном бюллетене </w:t>
      </w:r>
      <w:r>
        <w:rPr>
          <w:color w:val="000000"/>
          <w:sz w:val="28"/>
          <w:szCs w:val="28"/>
        </w:rPr>
        <w:t>Биробиджанского муниципального района и на официальном сайте администрации Дубовского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>Л.С. Ша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23:43:00Z</dcterms:created>
  <dc:creator>Константин</dc:creator>
  <dc:description/>
  <cp:keywords/>
  <dc:language>en-US</dc:language>
  <cp:lastModifiedBy>User</cp:lastModifiedBy>
  <dcterms:modified xsi:type="dcterms:W3CDTF">2016-10-30T23:43:00Z</dcterms:modified>
  <cp:revision>2</cp:revision>
  <dc:subject/>
  <dc:title/>
</cp:coreProperties>
</file>