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я по предупреждению и ликвидаци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и обеспечению пожарной безопасности 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бовское сельское  посел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9.08.2012                                                                                                            № 5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.   Дубовое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ереводе поселенческого звена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ной подсистемы РСЧС в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ежим  повседневной  деятельности»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нормализацией паводковой обстановки на территории             «Дубовское  сельское  поселение »    комиссия по предупреждению и ликвидации чрезвычайных ситуаций и обеспечению пожарной  безопасности ( далее КЧС и ПБ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а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 Перевести с 18.15мин. 09.08.2012 поселенческое звено  районной  подсистемы  РСЧС в  « Режим повседневной деятельности »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 Ответственному по  делам ГО и ЧС администрации Дубовского  сельского  поселения  Кравчуку К.В. довести решение КЧС и ПБ до  руководителей организаций, учреждений  и предприятий,  расположенных на  территории сельского  посел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   Контроль за  исполнением  решения  оставляю  за  соб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Председатель комиссии по ЧС и ПБ </w:t>
        <w:tab/>
        <w:tab/>
        <w:tab/>
        <w:tab/>
        <w:t xml:space="preserve">         Л.С. Шар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52:00Z</dcterms:created>
  <dc:creator>Пользователь</dc:creator>
  <dc:description/>
  <cp:keywords/>
  <dc:language>en-US</dc:language>
  <cp:lastModifiedBy>Admin</cp:lastModifiedBy>
  <cp:lastPrinted>2012-08-28T09:54:00Z</cp:lastPrinted>
  <dcterms:modified xsi:type="dcterms:W3CDTF">2012-11-28T22:52:00Z</dcterms:modified>
  <cp:revision>2</cp:revision>
  <dc:subject/>
  <dc:title>Комиссия по предупреждению и ликвидации </dc:title>
</cp:coreProperties>
</file>