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по предупреждению и ликвидац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 и обеспечению пожарной безопасност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убовское сельское  посе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3.08.2012                                                                                                       № 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   Дубово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воде поселенческого звена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й подсистемы РСЧС в режи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овышенной готовности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решением КЧС и ПБ правительства ЕАО от 26.07.2012г. № 16 «О приведении областной подсистемы РСЧС в режим функционирования «Повышенная готовность», для снижения возможного ущерба и обеспечения жизнедеятельности населения муниципального района, в связи ожидаемого прохождения циклона с выпадением большого количества осадков в виде дождя, КЧС и ПБ комиссия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1.    Перевести с 8.00  03.08.2012 г. поселенческое звено районной подсистемы РСЧС в режим «Повышенной готовности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     Ответственному по ГО и ЧС администрации Дубовского  сельского поселения   Кравчуку К.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1.   К 8.30 03.08.2012 г. организовать оповещение жителей сельского  поселения, предприятий, организаций и учреждений о возможном подтоплении населённых пунктов сельского поселения: сёл Дубовое, Казан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Организовать взаимодействие ГУ МЧС России по ЕАО, межмуниципальным отделом министерства внутренних дел России «Биробиджанский» руководителям организаций, предприятий и учреждений расположенных на территории поселения по взаимному информированию о складывающейся обстанов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В целях поддержания оперативности руководства мероприятиями проводимыми районным звеном областной подсистемы РСЧС по предупреждению и ликвидации возможных ЧС, связанных с угрозой подтопления  населённых  пунктов,  с  8.30  03.08.2012г.  ввести дежурство в администрации   Дубовского  сельское  поселение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4. Уточнить безопасные места расселения населения при угрозе подтопления населённых пунктов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Совместно с сотрудниками УВД организовать охрану личного имущества отселённого населения, из мест подверженных угрозе подтопления, и поддержание общественного порядк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 Не менее 4-х раз в сутки информировать население о складывающейся опасной паводковой обстановке, порядке поведения в случае угрозы подтопления территорий и принимаемых мерах по организации жизнеобеспечения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3.  К 10.00 03.08.2012г. организовать в селах Дубовое, Казанка, которой  угрожает опасность подтопления, водомерные посты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4.4. Каждые 4 часа докладывать о складывающейся обстановке дежурному  диспетчеру Биробиджанского район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   Контроль за выполнением реш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миссии по ЧС и ПБ </w:t>
        <w:tab/>
        <w:tab/>
        <w:tab/>
        <w:tab/>
        <w:t>Л.С. Ша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50:00Z</dcterms:created>
  <dc:creator>Пользователь</dc:creator>
  <dc:description/>
  <cp:keywords/>
  <dc:language>en-US</dc:language>
  <cp:lastModifiedBy>Admin</cp:lastModifiedBy>
  <cp:lastPrinted>2012-08-06T11:56:00Z</cp:lastPrinted>
  <dcterms:modified xsi:type="dcterms:W3CDTF">2012-11-28T22:50:00Z</dcterms:modified>
  <cp:revision>2</cp:revision>
  <dc:subject/>
  <dc:title>Комиссия по предупреждению и ликвидации </dc:title>
</cp:coreProperties>
</file>