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6769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Дубовское 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робиджан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04.2012 </w:t>
        <w:tab/>
        <w:tab/>
        <w:tab/>
        <w:tab/>
        <w:tab/>
        <w:tab/>
        <w:tab/>
        <w:tab/>
        <w:tab/>
        <w:tab/>
        <w:tab/>
        <w:t xml:space="preserve">   № 46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Дубовое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циальном и экономическом стимулировании участия граждан в добровольной пожарной охране, в том числе участия в борьбе с пожарам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от 06.05.2011 № 100 «О добровольной пожарной охране» и на основании Устава муниципального образования «Дубовское сельское поселение», администрация сельского поселения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раждане и организации, наиболее активно участвующие в добровольной пожарной охране, в том числе участвующие в борьбе с пожарами на территории муниципального образования «Дубовское сельское поселение», подлежа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едставлению к вынесению благодарности через средства массовой информ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едставлению к награждению почетной грамотой главы администрации Дубовского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едставление к денежному вознаграждению (премии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ьное стимулирование добровольных пожарных и размеры денежных вознаграждений устанавливаются учредителем общественного объединения пожарной охраны в зависимости от объема средств, предусмотренных на содержание добровольной пожарной охран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 постановления оставляю за собой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«Межмуниципальном информационном бюллетене» Биробиджанского муниципального район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дня его официального опубликов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      Л.С. Шар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-эксперт п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ам административной реформы                                     К.В. Кравчук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1:35:00Z</dcterms:created>
  <dc:creator>Пользователь</dc:creator>
  <dc:description/>
  <cp:keywords/>
  <dc:language>en-US</dc:language>
  <cp:lastModifiedBy>Admin</cp:lastModifiedBy>
  <cp:lastPrinted>2012-04-11T09:28:00Z</cp:lastPrinted>
  <dcterms:modified xsi:type="dcterms:W3CDTF">2012-11-28T01:35:00Z</dcterms:modified>
  <cp:revision>2</cp:revision>
  <dc:subject/>
  <dc:title> </dc:title>
</cp:coreProperties>
</file>